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64" w:leader="none"/>
          <w:tab w:val="left" w:pos="7770" w:leader="none"/>
          <w:tab w:val="left" w:pos="8295" w:leader="none"/>
        </w:tabs>
        <w:rPr/>
      </w:pPr>
      <w:r>
        <w:rPr>
          <w:rFonts w:cs="Arial" w:ascii="Arial" w:hAnsi="Arial"/>
          <w:sz w:val="32"/>
          <w:szCs w:val="32"/>
        </w:rPr>
        <w:tab/>
        <w:t>СОБРАНИЕ ДЕПУТАТОВ</w:t>
      </w:r>
    </w:p>
    <w:p>
      <w:pPr>
        <w:pStyle w:val="Normal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 w:val="32"/>
          <w:szCs w:val="40"/>
        </w:rPr>
        <w:t>КАЛИНОВСКОГО СЕЛЬСОВЕТА</w:t>
      </w:r>
      <w:r>
        <w:rPr>
          <w:rFonts w:cs="Arial" w:ascii="Arial" w:hAnsi="Arial"/>
          <w:szCs w:val="32"/>
        </w:rPr>
        <w:t xml:space="preserve">    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МУТ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т 22 ноября 2021 г. №18/68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проекте бюджета Калиновского сельсовет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мутовского района Кур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22 год и на плановый период 2023 и 2024 год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сновные характеристики бюджета Калиновского сельсовета Хомутовского района Курской области на 2022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гнозируемый общий объем доходов местного бюджета на 2022 год в сумме 8 503 528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местного бюджета на 2022 год в сумме 8 503 528     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(профицит) местного бюджета в сумме 0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твердить основные характеристики бюджета Калиновского сельсовета Хомутовского района Курской области на 2023 и 2024г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гнозируемый общий объем доходов местного бюджета на 2023 год в сумме 5 528 235 рублей, на 2024 год в сумме 5 551 568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бщий объем расходов местного бюджета на 2023 год в сумме 5 528 235        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в т.ч. условно утвержденные расходы на 2023 год в сумме 135 817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дефицит (профицит) местного бюджета в сумме 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щий объем расходов местного бюджета на 2024 год в сумме 5 551 568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в т.ч. условно утвержденные расходы на 2024 год в сумме 272 634           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дефицит (профицит) местного бюджета в сумме 0 рублей.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Утвердить источники финансирования дефицита бюджета Калиновского сельсовета Хомутовского района Курской области на 2022 год согласно приложению №1 к настоящему решению, на 2023 и 2024 годы согласно приложению №2 к настоящему решению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Утвердить перечень главных администраторов доходов бюджета Калиновского сельсовета Хомутовского района Курской области, согласно приложению № 3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Утвердить перечень главных администраторов источников финансирования дефицита бюджета Калиновского сельсовета Хомутовского района Курской области, согласно приложению № 4 к настоящему решению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Утвердить поступление доходов в бюджет Калиновского сельсовета, объем межбюджетных трансфертов, получаемых из других бюджетов бюджетной системы Российской Федерации в 2022 году, согласно приложению № 5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оступление доходов в бюджет Калиновского сельсовета, объем межбюджетных трансфертов, получаемых из других бюджетов бюджетной системы Российской Федерации в плановом периоде 2023 и 2024 годов, согласно приложению №6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. Установить, что средства, поступающие муниципальным казенным и муниципальным бюджетным учреждениям, являющимися получателями бюджетных средств, в погашение дебиторской задолженности прошлых лет, в полном объеме зачисляются в доход бюджета сельсовет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Утвердить распределение бюджетных ассигнований по разделам и подразделам, целевым статьям (муниципальным программам Калиновского сельсовета Хомутовского района Курской области и непрограммным направлениям деятельности), группам (подгруппам) видов расходов классификации расходов бюджета Калиновского сельсовета Хомутовского района Курской области на 2022 год согласно приложению № 7 к настоящему решению, на плановый период 2023 и 2024 годов согласно приложению №8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Утвердить ведомственную структуру расходов бюджета Калиновского сельсовета Хомутовского района Курской области на 2022 год согласно приложению № 9 к настоящему решению, на плановый период 2023 и 2024 годов согласно приложению №10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Утвердить распределение бюджетных ассигнований по целевым статьям (муниципальным программам Калиновского сельсовета Хомутовского района Курской области и непрограммным направлениям деятельности), группам видов расходов на 2022 год согласно приложению №11 к настоящему решению, на плановый период 2023 и 2024 годов согласно приложению №12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Казенные учреждения подведомственные Администрации Калиновского сельсовета Хомутовского района Курской области осуществляют операции с бюджетными средствами через лицевые счета, открытые в установленном порядке в отделении по Хомутовскому району УФК по Курской област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1. Администрация Калиновского сельсовета Хомутовского района Курской области вправе вносить в 2022 году изменения в сводную бюджетную роспись местного бюджета, связанные с особенностями исполнения бюджета и (или) распределением, перераспределением бюджетных ассигнований между бюджетополучателями средств бюджета муниципального образования с ежемесячным уведомлением Собрания депутатов о внесенных изменениях в случаях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ередачей полномочий по финансированию отдельных учреждений, мероприятий или расходов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) передачей органам местного самоуправления части полномочий органов исполнительной власти области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реорганизацией или преобразованием муниципальных учрежд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распределением по бюджетополучателям средств местного бюджета межбюджетных трансфертов, имеющих целевой характер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использованием (перераспределением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становить дополнительные основания для внесения изменений в сводную бюджетную роспись бюджета муниципального образования без внесения изменений в Решен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ерераспределение бюджетных ассигнований между главными распорядителями средств бюджета муниципального образования, разделами, подразделами, целевыми статьями и видами расходов, в порядке, установленном Администрацией Калиновского сельсовета Хомут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ерераспределение бюджетных ассигнований на приоритетные проекты (программы), национальные проекты, осуществляемые в рамках муниципальных программ Калиновского сельсовета Хомутовского района Курской области, в пределах объемов, предусмотренных на реализацию соответствующих муниципальных программ Калиновского сельсовета Хомут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ерераспределение бюджетных ассигнований между разделами, под-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образования из областного бюджета, в пределах объема бюджетных ассигнований, предусмотренных по соответствующей муниципальной программе Калиновского сельсовета Хомутов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оступление целевых добровольных взносов и пожертвований от физических и юридических лиц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изменения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изменение программных (непрограммных) направлений расходов, подпрограмм, основных мероприятий целевых статей расх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. Установить, что заключение и оплата муниципальными учреждениями, договоров, исполнение которых осуществляется за счёт средств бюджета Калиновского сельсовета Хомутовского района Курской области, производится в пределах утверждённых им лимитов бюджетных обязательств в соответствии с показателями сводной бюджетной росписи расходов бюджета и с учётом принятых и неисполнен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. Установить, что получатель средств бюджета Калиновского сельсовета Хомутовского района Курской области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) при заключении договоров (муниципальных контрактов) на поставку товаров (работ, услуг) в размерах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 100 процентов суммы договора (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 - и железнодорожных билетов, билетов городским и пригородным транспортом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 не более 30 процентов суммы договора (контракта) – по иным договорам (контрактам)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 тренингах, соревнованиях и т.п.), а также расходов, связанных со служебными командировками,- в размере 100 проц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. Администрация Калиновского сельсовета Хомутовского района Курской области не вправе принимать решения, приводящие к увеличению в 2022 году численности муниципальных служащих и работников муниципальных казенных учреждений, а также расходов на их содержа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 Предоставить право Администрации Калиновского сельсовета Хомутовского района Курской области определять перечень приоритетных расходов бюджета Калиновского сельсовета Хомутовского района Курской области, подлежащих финансированию в первоочередном поряд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6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, может осуществляться только с начала очередного финансового года, при условии включения соответствующих бюджетных ассигнований в решение о бюджете, либо в текущем финансовом году, после внесения соответствующих изменений в решение о бюджете при наличии соответствующих источников дополнительных поступлений в бюджет и (или) при сокращении ассигнований по отдельным статьям расходов бюдж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7. Утвердить Программу муниципальных внутренних заимствований на 2022 год согласно приложению №13 к настоящему решению, на 2023 и 2024 год согласно приложению №14 к настоящему решению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твердить Программу муниципальных гарантий бюджета Калиновского сельсовета Хомутовского района Курской области на 2022 год согласно приложению № 15 к настоящему решению, на 2023 и 2024 года согласно приложению №16 к настоящему решению. 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предельный объем муниципального долга на 2022 год в сумме 4 238 412 рублей; на 2023 год в сумме 4 331 360 рублей; на 2024 год в сумме 4 439 969 рублей.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долга на 1 января 2023 года в сумме 0 тыс.рублей, на 1 января 2024 года в сумме 0 тыс.рублей, на 1 января 2025 года в сумме 0 тыс.рублей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Установить, что заключение и оплата муниципальными учреждениями Калиновского сельсовета Хомутовского района Курской области муниципального контракта (договора) исполнение которых осуществляется за счет средств местного бюджета производится в пределах утвержденных им лимитов бюджетных обязательств, в соответствии с классификацией расходов местного бюджета и с учетом принятых ими неисполненных обязательств.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Настоящее решение вступает в силу с 1 января 2022 года и подлежит опубликованию на официальном сайте МО «Калиновский сельсовет» Хомутовского района Курской области «калиновский46.рф» в сети Интернет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иновского сельсовета Хомутовского района</w:t>
        <w:tab/>
        <w:tab/>
        <w:tab/>
        <w:t>Н.Н. Тюленева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линовского сельсовета</w:t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t>Хомутовского района                                                                     Ю.А. Сысое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531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21" w:leader="none"/>
      </w:tabs>
      <w:autoSpaceDE w:val="false"/>
      <w:ind w:right="140" w:hanging="0"/>
      <w:jc w:val="center"/>
      <w:outlineLvl w:val="2"/>
    </w:pPr>
    <w:rPr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14:00Z</dcterms:created>
  <dc:creator>Администрация</dc:creator>
  <dc:description/>
  <cp:keywords/>
  <dc:language>en-US</dc:language>
  <cp:lastModifiedBy>Бухгалтерия</cp:lastModifiedBy>
  <cp:lastPrinted>2021-11-12T10:14:00Z</cp:lastPrinted>
  <dcterms:modified xsi:type="dcterms:W3CDTF">2021-11-19T12:15:00Z</dcterms:modified>
  <cp:revision>10</cp:revision>
  <dc:subject/>
  <dc:title>  </dc:title>
</cp:coreProperties>
</file>