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КАЛИНОВСКОГО СЕЛЬСОВЕТА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ХОМУТ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 декабря 2021 года № 56-па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еречней главных администратор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ходов и источников финансирования дефицита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линовского сельсовета Хомутов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60.1, пунктом 4 статьи 160.2 Бюджетного кодекса Российской Феде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еречень главных администраторов доходов бюджета Калиновского сельсовета Хомутовского района на 2022 год и на плановый период 2023 и 2024 годов (приложение № 1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Утвердить перечень главных администраторов источников финансирования дефицита бюджета Калиновского сельсовета Хомутовского района на 2022 год и на плановый период 2023 и 2024 годов (приложение №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рименяется к правоотношениям, возникающим при составлении и исполнении бюджета Калиновского сельсовета Хомутовского района, начиная с бюджета на 2022 год и на плановый период 2023 и 2024 г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данного постановления возложить на начальника отдела Борисевич С.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sz w:val="28"/>
          <w:szCs w:val="28"/>
        </w:rPr>
        <w:t xml:space="preserve">Глава Калиновского сельсовета 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мутовского района                                                    Ю.А. Сысоев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25:00Z</dcterms:created>
  <dc:creator>user</dc:creator>
  <dc:description/>
  <cp:keywords/>
  <dc:language>en-US</dc:language>
  <cp:lastModifiedBy>Бухгалтерия</cp:lastModifiedBy>
  <cp:lastPrinted>2021-12-23T15:54:00Z</cp:lastPrinted>
  <dcterms:modified xsi:type="dcterms:W3CDTF">2021-12-23T12:54:00Z</dcterms:modified>
  <cp:revision>4</cp:revision>
  <dc:subject/>
  <dc:title>Основные направления бюджетной и налоговой политики</dc:title>
</cp:coreProperties>
</file>