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ИН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6 июня 2022 № 26/9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 в решение Собрания депутатов Калиновского сельсовета Хомутовского района Курской области от 23 декабря 2021 г. № 20/77 «О бюджете Калиновского сельсовета Хомутовского района Курской области на 2022 год и на плановый период 2023 и 2024 годы» (с изменениями от 22.02.2022г. №22/83)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 </w:t>
      </w:r>
      <w:r>
        <w:rPr>
          <w:b/>
          <w:sz w:val="28"/>
          <w:szCs w:val="28"/>
        </w:rPr>
        <w:t>Собрание депутатов Калиновского сельсовета Хомутовского района Курской области РЕШИЛО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</w:rPr>
        <w:tab/>
        <w:tab/>
        <w:t>1. Внести в решение Собрания депутатов Калиновского сельсовета Хомутовского района Курской области от 23.12.2021г. №20/77 «О Бюджете Калиновского сельсовета Хомутовского района Курской области на 2022 год и на плановый период 2023 и 2024 годы» следующие изменения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</w:rPr>
        <w:tab/>
        <w:tab/>
        <w:t>1.1. Утвердить приложения 1,3,5,7,9 в новой редакции;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8"/>
          <w:szCs w:val="28"/>
        </w:rPr>
        <w:tab/>
        <w:tab/>
        <w:t>2. Настоящее решение вступает в силу со дня его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овского сельсовета Хомутовского района</w:t>
        <w:tab/>
        <w:tab/>
        <w:t>Н.Н. Тюлен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линовского сельсовета  </w:t>
        <w:tab/>
        <w:tab/>
        <w:tab/>
        <w:tab/>
        <w:tab/>
        <w:t>Ю.А. Сысо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20:22:00Z</dcterms:created>
  <dc:creator>Бухгалтерия</dc:creator>
  <dc:description/>
  <cp:keywords/>
  <dc:language>en-US</dc:language>
  <cp:lastModifiedBy>Калиновка</cp:lastModifiedBy>
  <cp:lastPrinted>2021-12-13T14:46:00Z</cp:lastPrinted>
  <dcterms:modified xsi:type="dcterms:W3CDTF">2022-06-15T08:29:00Z</dcterms:modified>
  <cp:revision>20</cp:revision>
  <dc:subject/>
  <dc:title>  </dc:title>
</cp:coreProperties>
</file>