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Администрации Калиновского сельсовет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Хомутовского района 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№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34-па от «13» октября 2022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Ы ЗАЯВОК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а аренды земельного участк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Калиновского сельсовета Хомутовского района 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Ю.А. Сысоев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а аренды земельного участка из земель сельскохозяйственного назначения, находящегося в собственности муниципального образования «Калиновский сельсовет» Хомутовского района Курской области, опубликованное в газете «Районные новости», и документацию об аукционе в ГИС Торги 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 по извещению №_____________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 из земель сельскохозяйственного назначения, находящегося в собственности муниципального образования «Калиновский сельсовет» Хомутовского района Курской области, </w:t>
      </w:r>
      <w:r>
        <w:rPr>
          <w:rFonts w:cs="Times New Roman" w:ascii="Times New Roman" w:hAnsi="Times New Roman"/>
        </w:rPr>
        <w:t xml:space="preserve">с кадастровым номером </w:t>
      </w:r>
      <w:r>
        <w:rPr>
          <w:rFonts w:cs="Times New Roman" w:ascii="Times New Roman" w:hAnsi="Times New Roman"/>
          <w:spacing w:val="-4"/>
        </w:rPr>
        <w:t>46:26:020501:200, площадью 79900+/-210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Российская Федерация, Курская область, Хомутовский район, Калиновский сельсовет, СХК «Искра».</w:t>
      </w:r>
      <w:r>
        <w:rPr>
          <w:rFonts w:cs="Times New Roman" w:ascii="Times New Roman" w:hAnsi="Times New Roman"/>
        </w:rPr>
        <w:t xml:space="preserve"> Для данного земельного участка обеспечен доступ посредством земельного участка (земельных участков) с кадастровым номером (кадастровыми номерами): земли общего пользовани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в ГИС Торги </w:t>
      </w:r>
      <w:hyperlink r:id="rId3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Задаток для участия в аукционе перечислен согласно Извещению о проведении аукциона по реквизитам расчетного счета Организатора аукциона: получатель – </w:t>
      </w:r>
      <w:r>
        <w:rPr>
          <w:rFonts w:cs="Times New Roman" w:ascii="Times New Roman" w:hAnsi="Times New Roman"/>
          <w:lang w:val="en-US" w:eastAsia="en-US"/>
        </w:rPr>
        <w:t>УФК по Курской области (</w:t>
      </w:r>
      <w:r>
        <w:rPr>
          <w:rFonts w:cs="Times New Roman" w:ascii="Times New Roman" w:hAnsi="Times New Roman"/>
          <w:bCs/>
        </w:rPr>
        <w:t>Администрация Калиновского сельсовета Хомутовского района Курской области) ОГРН – 1024600746191 ИНН – 4626000614 КПП – 462601001 Казначейский счет – 03232643386464204400 ЕКС – 40102810545370000038 Отделение КУРСКБАНКА//   УФК    ПО   КУРСКОЙ   ОБЛАСТИ   г. КУРСК. БИК – 013807906 Лицевой счет – 05443023540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  <w:t>в сумм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 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2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22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 /Ф.И.О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а аренды земельного участка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Калиновского сельсовета Хомутовского района 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Ю.А. Сысоев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а аренды земельного участка из земель сельскохозяйственного назначения, находящегося в собственности муниципального образования «Калиновский сельсовет» Хомутовского района Курской области, </w:t>
      </w:r>
      <w:r>
        <w:rPr>
          <w:rFonts w:cs="Times New Roman" w:ascii="Times New Roman" w:hAnsi="Times New Roman"/>
        </w:rPr>
        <w:t xml:space="preserve">с кадастровым номером </w:t>
      </w:r>
      <w:r>
        <w:rPr>
          <w:rFonts w:cs="Times New Roman" w:ascii="Times New Roman" w:hAnsi="Times New Roman"/>
          <w:spacing w:val="-4"/>
        </w:rPr>
        <w:t>46:26:020501:200, площадью 79900+/-210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Российская Федерация, Курская область, Хомутовский район, Калиновский сельсовет, СХК «Искра».</w:t>
      </w:r>
      <w:r>
        <w:rPr>
          <w:rFonts w:cs="Times New Roman" w:ascii="Times New Roman" w:hAnsi="Times New Roman"/>
        </w:rPr>
        <w:t xml:space="preserve"> Для данного земельного участка обеспечен доступ посредством земельного участка (земельных участков) с кадастровым номером (кадастровыми номерами): земли общего пользовани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е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>по проведению аукциона на право заключения договора аренды земельного участка Калиновского сельсовета Хомутовского района Курской области,</w:t>
      </w:r>
      <w:r>
        <w:rPr>
          <w:rFonts w:eastAsia="Times New Roman" w:cs="Times New Roman" w:ascii="Times New Roman" w:hAnsi="Times New Roman"/>
          <w:lang w:eastAsia="ar-SA"/>
        </w:rPr>
        <w:t xml:space="preserve"> 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етного сче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е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етного сче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hyperlink" Target="https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Пользователь</cp:lastModifiedBy>
  <dcterms:modified xsi:type="dcterms:W3CDTF">2022-10-13T09:35:00Z</dcterms:modified>
  <cp:revision>133</cp:revision>
  <dc:subject/>
  <dc:title/>
</cp:coreProperties>
</file>