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993" w:hRule="atLeast"/>
        </w:trPr>
        <w:tc>
          <w:tcPr>
            <w:tcW w:w="4757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 №1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Cs w:val="28"/>
              </w:rPr>
              <w:t>к муниципальной целевой программе               «Развитие субъектов малого и среднего предпринимательства в Калиновском  сельсовете  Хомутовского  района Курской области на 2015-2017 годы»</w:t>
            </w:r>
          </w:p>
        </w:tc>
      </w:tr>
    </w:tbl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нозируемые знач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х индикаторов и показателей  целевой программы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Cs w:val="28"/>
        </w:rPr>
        <w:t>в Калиновском  сельсовете Хомутовского   района Курской области на 2015-2017 год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1"/>
        <w:gridCol w:w="724"/>
        <w:gridCol w:w="1620"/>
        <w:gridCol w:w="776"/>
        <w:gridCol w:w="776"/>
        <w:gridCol w:w="776"/>
        <w:gridCol w:w="2474"/>
      </w:tblGrid>
      <w:tr>
        <w:trPr>
          <w:tblHeader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ей целе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задач Программ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.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рограммы</w:t>
            </w:r>
          </w:p>
        </w:tc>
      </w:tr>
      <w:tr>
        <w:trPr>
          <w:tblHeader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начала реализации Програм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 период реализации Программы</w:t>
            </w:r>
          </w:p>
        </w:tc>
      </w:tr>
      <w:tr>
        <w:trPr>
          <w:trHeight w:val="323" w:hRule="atLeast"/>
        </w:trPr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Цель 1. Обеспечение благоприятных условий для развития субъектов малого и среднего  предпринимательства на основе повышения качества и  эффективности мер муниципальной поддержки на районном уровне.</w:t>
            </w:r>
          </w:p>
        </w:tc>
      </w:tr>
      <w:tr>
        <w:trPr/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адача №1. Создание правовых и организационных условий для развития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личество разработанных и утвержденных правовых актов и документов нормативного характер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правовых актов</w:t>
            </w:r>
          </w:p>
        </w:tc>
      </w:tr>
      <w:tr>
        <w:trPr/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адача №2. Финансовое обеспечение муниципальной поддержки малого и среднего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вновь зарегистрированных индивидуальных предпринимател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рост - 4 индивидуальных предпринимате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рост налоговых поступлений (в действующих ценах) от применения специальных режимов налогооблож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рост  9%</w:t>
            </w:r>
          </w:p>
        </w:tc>
      </w:tr>
      <w:tr>
        <w:trPr/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адача №3.  Формирование инфраструктуры, обеспечивающей доступность для субъектов малого и среднего предпринимательства необходимых услуг и ресур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убликация информации в районной газете «Районные новости » по вопросам реализации мероприятий поддержки малого и среднего предприниматель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 информации </w:t>
            </w:r>
          </w:p>
        </w:tc>
      </w:tr>
      <w:tr>
        <w:trPr/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адача №4.  Организация торгового обслуживания жителей в малонаселенных и труднодоступных  населенных пункта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личество индивидуальных предпринимателей, привлеченных  для выездного торгового обслуживания в малонаселенных и труднодоступных населенных пункт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рост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 единиц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800" w:hanging="18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21:00Z</dcterms:created>
  <dc:creator>Репетенко</dc:creator>
  <dc:description/>
  <dc:language>en-US</dc:language>
  <cp:lastModifiedBy>Калиновка</cp:lastModifiedBy>
  <cp:lastPrinted>2013-01-09T17:29:00Z</cp:lastPrinted>
  <dcterms:modified xsi:type="dcterms:W3CDTF">2015-08-28T14:21:00Z</dcterms:modified>
  <cp:revision>2</cp:revision>
  <dc:subject/>
  <dc:title>О наложении карантина по</dc:title>
</cp:coreProperties>
</file>