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93" w:hRule="atLeast"/>
        </w:trPr>
        <w:tc>
          <w:tcPr>
            <w:tcW w:w="467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 w:val="24"/>
                <w:szCs w:val="24"/>
              </w:rPr>
              <w:t>к муниципальной  целевой программе  «Развитие субъектов малого и среднего предпринимательства в Калиновском сельсовете Хомутовского  района Курской области на 2015-2017 годы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ценки эффективности реализации </w:t>
      </w:r>
      <w:r>
        <w:rPr>
          <w:b/>
          <w:szCs w:val="28"/>
        </w:rPr>
        <w:t xml:space="preserve">районной целевой программы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Калиновском  сельсовете Хомутовского   рай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урской области на 2015-2017 годы»</w:t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эффективности реализации районной целевой программы «Развитие субъектов малого и среднего предпринимательства в Калиновском  сельсовете Хомутовского  района Курской области на 2015-2017 годы» осуществляется Администрацией Калиновского сельсовета Хомутовского района Курской области по итогам ее исполнения за отчетный финансовый год и в целом после завершения реализации Программы по следующим критериям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а) степень достижения за отчетный период запланированных значений показателей;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б) степень выполнения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  <w:lang w:eastAsia="en-US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показателей за отчетный период с их плановыми значениями за отчетный период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И</w:t>
      </w:r>
      <w:r>
        <w:rPr>
          <w:szCs w:val="28"/>
        </w:rPr>
        <w:t xml:space="preserve"> - оценка достижения запланированных результа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szCs w:val="28"/>
        </w:rPr>
        <w:t xml:space="preserve"> - фактически достигнутые значения показ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П</w:t>
      </w:r>
      <w:r>
        <w:rPr>
          <w:szCs w:val="28"/>
        </w:rPr>
        <w:t xml:space="preserve"> - плановые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Фактически значения показателей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2. Уровень финансирования за отчетный период мероприятий Программы от запланированных объе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и</w:t>
      </w:r>
      <w:r>
        <w:rPr>
          <w:szCs w:val="28"/>
        </w:rPr>
        <w:t xml:space="preserve"> - оценка уровня финансирования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ф </w:t>
      </w:r>
      <w:r>
        <w:rPr>
          <w:szCs w:val="28"/>
        </w:rPr>
        <w:t>- фактический уровень финансирования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Ф</w:t>
      </w:r>
      <w:r>
        <w:rPr>
          <w:i/>
          <w:szCs w:val="28"/>
          <w:vertAlign w:val="subscript"/>
        </w:rPr>
        <w:t xml:space="preserve">п </w:t>
      </w:r>
      <w:r>
        <w:rPr>
          <w:szCs w:val="28"/>
        </w:rPr>
        <w:t>- объем финансирования мероприятия, предусматриваемы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и</w:t>
      </w:r>
      <w:r>
        <w:rPr>
          <w:szCs w:val="28"/>
        </w:rPr>
        <w:t xml:space="preserve"> - степень выполнения мероприяти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ф</w:t>
      </w:r>
      <w:r>
        <w:rPr>
          <w:szCs w:val="28"/>
        </w:rPr>
        <w:t xml:space="preserve"> - количество мероприятий Программы, фактически реализованных за отчетный перио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М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- количество мероприятий Программы, запланированных н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   Администрацией  Калиновского сельсовета Хомутовского района Курской области Главе Калиновского сельсовета Хомутовского района Курской области  ежегодно в срок  до 1 марта.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800" w:hanging="1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38:00Z</dcterms:created>
  <dc:creator>Репетенко</dc:creator>
  <dc:description/>
  <dc:language>en-US</dc:language>
  <cp:lastModifiedBy>Калиновка</cp:lastModifiedBy>
  <cp:lastPrinted>2015-08-28T18:38:00Z</cp:lastPrinted>
  <dcterms:modified xsi:type="dcterms:W3CDTF">2015-08-28T14:38:00Z</dcterms:modified>
  <cp:revision>2</cp:revision>
  <dc:subject/>
  <dc:title>О наложении карантина по</dc:title>
</cp:coreProperties>
</file>