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>
          <w:trHeight w:val="993" w:hRule="atLeast"/>
        </w:trPr>
        <w:tc>
          <w:tcPr>
            <w:tcW w:w="4756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2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 муниципальной целевой программе «Развитие субъектов малого и среднего предпринимательства в Калиновском  сельсовете Хомутовского района Курской области                   на 2015-2017 годы»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 </w:t>
      </w:r>
    </w:p>
    <w:p>
      <w:pPr>
        <w:pStyle w:val="Normal"/>
        <w:jc w:val="center"/>
        <w:rPr/>
      </w:pPr>
      <w:r>
        <w:rPr>
          <w:b/>
          <w:szCs w:val="28"/>
        </w:rPr>
        <w:t>мероприятий районной целевой программы  «Развит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 Калиновском  сельсовете Хомутовского района Курской области на 2015-2017 годы</w:t>
      </w:r>
      <w:r>
        <w:rPr/>
        <w:t>»</w:t>
      </w:r>
    </w:p>
    <w:tbl>
      <w:tblPr>
        <w:tblW w:w="15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2305"/>
        <w:gridCol w:w="1532"/>
        <w:gridCol w:w="1275"/>
        <w:gridCol w:w="993"/>
        <w:gridCol w:w="1161"/>
        <w:gridCol w:w="1134"/>
        <w:gridCol w:w="1276"/>
        <w:gridCol w:w="153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, цели, задачи,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выполнения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Исполнители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правления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расходов (капвложения НИОКР и прочие рас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1. Обеспечение благоприятных условий для развития субъектов малого и среднего предпринимательства на основе повышения качества и                эффективности мер муниципальной поддержки на районном уровне</w:t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Создание правовы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зработка правовых актов и документов нормативного характера выделению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Калиновского сельсовета  Хомутовского  района Курской обла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/>
            </w:pPr>
            <w:r>
              <w:rPr>
                <w:sz w:val="24"/>
                <w:szCs w:val="24"/>
              </w:rPr>
              <w:t>Принятие порядков предоставления земельных участков субъектам малого и среднего предпринимательства</w:t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№ 2.  Формирование инфраструктуры, обеспечивающей доступность для субъектов малого и среднего предпринимательства необходимых услуг и рес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Калиновского сельсовета Хомутовского района Курской области информации способствующей, развитию и поддержке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Калиновского сельсовета  Хомутовского района Ку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поддержка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№ 3.  Организация торгового обслуживания жителей в малонаселенных и труднодоступных населенных пун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индивидуальных предпринимателей для выездного торгового обслуживания в малонаселенных и труднодоступных населенных пунк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дминистрация Калиновского сельсовета  Хомутовского района Ку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учшение качества торгового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дача N 4. Финансовое обеспечение муниципальной поддержки малого и среднего предпринимательства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урской Коренной ярмарке в м.Свобода Золотухинского района Кур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Калиновского сельсовета  Хомутовского района Ку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800" w:hanging="18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33:00Z</dcterms:created>
  <dc:creator>Репетенко</dc:creator>
  <dc:description/>
  <dc:language>en-US</dc:language>
  <cp:lastModifiedBy>Калиновка</cp:lastModifiedBy>
  <cp:lastPrinted>2013-01-22T13:52:00Z</cp:lastPrinted>
  <dcterms:modified xsi:type="dcterms:W3CDTF">2015-08-28T14:33:00Z</dcterms:modified>
  <cp:revision>2</cp:revision>
  <dc:subject/>
  <dc:title>О наложении карантина по</dc:title>
</cp:coreProperties>
</file>