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ОССИЙСКАЯ ФЕДЕРАЦИЯ</w:t>
      </w:r>
    </w:p>
    <w:p>
      <w:pPr>
        <w:pStyle w:val="Normal"/>
        <w:ind w:right="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" w:hanging="0"/>
        <w:jc w:val="center"/>
        <w:rPr/>
      </w:pPr>
      <w:r>
        <w:rPr>
          <w:b/>
          <w:sz w:val="28"/>
        </w:rPr>
        <w:t>АДМИНИСТРАЦИЯ КАЛИНОВСКОГО СЕЛЬСОВЕТА</w:t>
      </w:r>
    </w:p>
    <w:p>
      <w:pPr>
        <w:pStyle w:val="Normal"/>
        <w:ind w:right="427" w:hanging="0"/>
        <w:jc w:val="center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ХОМУТОВСКОГО РАЙОНА К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</w:rPr>
        <w:t>от   30 декабря 2014 года                                                           № 77</w:t>
      </w:r>
    </w:p>
    <w:p>
      <w:pPr>
        <w:pStyle w:val="Normal"/>
        <w:rPr/>
      </w:pPr>
      <w:r>
        <w:rPr/>
        <w:t xml:space="preserve">  </w:t>
      </w:r>
      <w:r>
        <w:rPr/>
        <w:t>307573,  с.Калин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69" w:hRule="atLeast"/>
        </w:trPr>
        <w:tc>
          <w:tcPr>
            <w:tcW w:w="4788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b/>
              </w:rPr>
              <w:t>Об утверждении  муниципальной программы «Развитие субъектов малого и среднего предпринимательства в Калиновском сельсовете Хомутовского  района Курской области на 2015-2017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6 октября 2003 года №131-ФЗ "Об общих принципах организации местного самоуправления в Российской Федерации , в  соответствии со статьей 179 Бюджетного кодекса Российской Федерации, постановлением Администрации Калиновского сельсовета Хомутовского  района  Курской области от 01.11.2013 г.  № 50 «</w:t>
      </w:r>
      <w:r>
        <w:rPr>
          <w:bCs/>
          <w:color w:val="000000"/>
          <w:sz w:val="28"/>
          <w:szCs w:val="28"/>
        </w:rPr>
        <w:t>Об утверждении порядка разработки, реализации и оценки эффективности муниципальных программ Калиновского  сельсовета Хомутовского района Курской области»,</w:t>
      </w:r>
      <w:r>
        <w:rPr>
          <w:sz w:val="28"/>
          <w:szCs w:val="28"/>
        </w:rPr>
        <w:t xml:space="preserve">  Администрация Калиновского  сельсовета Хомутовского  района 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Утвердить прилагаемую  </w:t>
      </w:r>
      <w:r>
        <w:rPr>
          <w:sz w:val="28"/>
          <w:szCs w:val="28"/>
        </w:rPr>
        <w:t>программу «Развитие субъектов малого и среднего предпринимательства в Калиновском сельсовете Хомутовского  района Курской области на 2015-2017 годы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Контроль  за исполнением настоящего постановления возложить на   заместителя Главы Администрации Калиновского сельсовета Хомутовского района Курской области Н.М.Хасаев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ступает в силу с 1 января 2015 год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>Глава Калиновского сельсовета</w:t>
      </w:r>
    </w:p>
    <w:p>
      <w:pPr>
        <w:pStyle w:val="Heading6"/>
        <w:rPr>
          <w:szCs w:val="28"/>
        </w:rPr>
      </w:pPr>
      <w:r>
        <w:rPr>
          <w:szCs w:val="28"/>
        </w:rPr>
        <w:t xml:space="preserve">Хомутовского   района </w:t>
        <w:tab/>
        <w:tab/>
        <w:tab/>
        <w:t xml:space="preserve">                          Г.А.Давы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6" w:hRule="atLeast"/>
        </w:trPr>
        <w:tc>
          <w:tcPr>
            <w:tcW w:w="4680" w:type="dxa"/>
            <w:tcBorders/>
          </w:tcPr>
          <w:p>
            <w:pPr>
              <w:pStyle w:val="TextBody"/>
              <w:jc w:val="center"/>
              <w:rPr>
                <w:caps/>
                <w:szCs w:val="28"/>
                <w:lang w:val="ru-RU"/>
              </w:rPr>
            </w:pPr>
            <w:r>
              <w:rPr>
                <w:caps/>
                <w:szCs w:val="28"/>
                <w:lang w:val="ru-RU"/>
              </w:rPr>
              <w:t>Утвержден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постановлением Администраци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Калиновского  сельсовет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омутовского района  Курской  области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>от 30 декабря 2014г  №7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caps/>
          <w:sz w:val="28"/>
        </w:rPr>
      </w:pPr>
      <w:r>
        <w:rPr>
          <w:caps/>
          <w:sz w:val="28"/>
        </w:rPr>
        <w:t>МУНИЦИПАЛЬНая программа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Калиновском  сельсовете Хомутовского  района Курской области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Калиновском  сельсовете  Хомутовского   района  Курской области 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7048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Программы     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both"/>
              <w:rPr/>
            </w:pPr>
            <w:r>
              <w:rPr/>
              <w:t>- муниципальная  программа «Развитие субъектов малого и среднего предпринимательства  в  Калиновском  сельсовете Хомутовского  района Курской области на 2015-2017 годы» (далее по тексту – Программ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становление Администрации Курской области от 05.10.2014 г.              № 488-па «Об утверждении областной целевой программы «Развитие малого и среднего предпринимательства в Курской области на 2015-2017 годы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дминистрация Калиновского сельсовета Хомутовского  района Курской области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координатор (исполнитель координатор)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Администрация Калиновского сельсовета Хомутовского района Курской области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Администрация Калиновского сельсовета Хомутовского района Курской области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и задач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Цели программы: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- обеспечение благоприятных условий для развития субъектов малого и среднего предпринимательства на основе повышения качества и эффективности мер   муниципальной поддержки на районном уровне;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- сохранение и развитие торгового и бытового обслуживания населения в малонаселенных и труднодоступных населенных пунктах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1. Создание правовых и организационных условий для развития малого и среднего предпринимательства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2. Финансовое обеспечение муниципальной поддержки малого и среднего предпринимательства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3. Формирование инфраструктуры, обеспечивающей доступность для субъектов малого и среднего предпринимательства необходимых услуг и ресурсов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4. Формирование условий для развития социального партнерства власти и бизнеса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5. Организация торгового обслуживания жителей в малонаселенных и труднодоступных населенных пунк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6. Сохранение социально значимых видов бытовых услуг в сельской местности, организация выездного бытового обслуживания населения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жнейшие </w:t>
            </w:r>
          </w:p>
          <w:p>
            <w:pPr>
              <w:pStyle w:val="Normal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Целевыми индикаторами и показателями Программы являются: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- количество разработанных и утвержденных правовых актов и документов нормативного характера;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- количество вновь зарегистрированных индивидуальных предпринимате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ирост налоговых поступлений (в действующих ценах) от применения специальных режимов налогообложения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- количество консультационных услуг, предоставленных малому и  среднему предпринимательству;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- публикация информации в СМИ по вопросам реализации мероприятий поддержки малого и среднего предпринимательства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- количество индивидуальных предпринимателей, привлеченных для выездного торгового обслуживания в малонаселенных и труднодоступных населенных пунктах;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- количество хозяйствующих субъектов, осуществляющих выездное бытовое обслуживание сельского  на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едставителей малого и среднего предпринимательства, участвующих в работе ярмарок на территории области, района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5 - 2017 годы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Подготовка и разработка правовых актов и документов нормативного характера по предоставлению муниципальных гарантий и субсидий, выделению земельных участ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/>
              <w:t>2. Предоставление муниципальных гарантий по обязательствам субъектов малого и среднего предпринимательства в российских кредитных организация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/>
              <w:t>3. Публикация информации в СМИ по вопросам реализации мероприятий поддержки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/>
              <w:t xml:space="preserve"> </w:t>
            </w:r>
            <w:r>
              <w:rPr/>
              <w:t>6. Размещение на официальном сайте Администрации Калиновского  сельсовета Хомутовского  района Курской области информации, способствующей развитию и поддержке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7. Привлечение индивидуальных предпринимателей для выездного торгового обслуживания в малонаселенных и труднодоступных населенных пунктах.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 xml:space="preserve">основных </w:t>
            </w:r>
          </w:p>
          <w:p>
            <w:pPr>
              <w:pStyle w:val="Normal"/>
              <w:rPr/>
            </w:pPr>
            <w:r>
              <w:rPr/>
              <w:t xml:space="preserve">мероприяти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- Администрация Калиновского сельсовета Хомутовского района Кур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/>
              <w:t xml:space="preserve">Программы 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b/>
                <w:b/>
              </w:rPr>
            </w:pPr>
            <w:r>
              <w:rPr/>
              <w:t>не предусматривает</w:t>
            </w:r>
          </w:p>
        </w:tc>
      </w:tr>
      <w:tr>
        <w:trPr>
          <w:trHeight w:val="78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нтроль за исполнением и мониторинг реализации Программы осуществляет Администрация  Калиновского сельсовета Хомутовского  района Кур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89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1. Количество разработанных и утвержденных правовых актов и документов нормативного характера – 2;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2. Количество вновь зарегистрированных индивидуальных предпринимателей – 4;           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3. Прирост налоговых поступлений (в действующих ценах) от применения специальных режимов налогообложения – прирост 9%; 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 </w:t>
            </w:r>
            <w:r>
              <w:rPr/>
              <w:t>4. Публикация информации в СМИ по вопросам реализации мероприятий поддержки малого и среднего предпринимательства - 3;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 </w:t>
            </w:r>
            <w:r>
              <w:rPr/>
              <w:t>5. Количество индивидуальных предпринимателей,     привлеченных для выездного торгового обслуживания в малонаселенных и труднодоступных населенных пунктах – прирост 3 единицы.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ы, на решение которой направлена Программ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«Развитие субъектов малого и среднего предпринимательства  в Калиновском сельсовете Хомутовского  района Курской области на 2015-2017 годы» (далее – Программа) разработана в соответствии с Федеральным законом от 24 июля 2007 года №209-ФЗ  «О развитии малого и среднего предпринимательства в Российской Федерации» и на основании постановления Администрации Курской области от 05.10.2013 г. №488-па «Об утверждении областной целевой программы «Развитие малого и среднего предпринимательства  в Курской области на 2015-2017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обеспечение благоприятных условий для развития субъектов малого и среднего предпринимательства на основе повышение качества и эффективности мер муниципальной поддержки на муниципальном уровне, а также  сохранение и развитие торгового и бытового обслуживания населения в малонаселенных  и труднодоступных населенных пун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фере торговли и бытового обслуживания в малонаселенных и труднодоступных населенных пунктах существует проблема: в связи с малым спросом на товары, низким товарооборотом, происходит закрытие стационарных объектов торговли и бытового обслужи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траты на доставку товаров и содержание магазинов почти не превышают выручку от их реализации, что в условиях рынка приводит к отсутствию заинтересованности субъектов к ведению бизнеса в се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аких населенных пунктах специалистами Администрации Калиновского совета Хомутовского  района Курской области   организовывается разъездная торговля и выездное бытовое обслужи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лое и среднее предпринимательство  Калиновского сельсовета Хомутовского  района Курской области динамично развивается в составе хозяйственного комплекса, что позволяет планировать дальнейшее расширение сфер его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на 2015-2017 годы предусматривает систему мер муниципальной поддержки, среди которых информационная, консультационная и финансов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паганде идей развития малого и среднего бизнеса, формированию среди населения имиджа предпринимательства, выявлению лидеров и развитию деловых контактов способствовало ежегодное участие представителей малого и среднего бизнеса  Калиновского  сельсовета Хомутовского  района Курской области в региональных форумах  «День предпринимателя Курской области», на котором были вручены награды Администрации Курской  области, комитета потребительского рынка, развития малого предпринимательства и лицензирования Курской области за вклад в развитие малого и среднего предпринимательства.  Принимались меры по   участию в межрегиональной оптово-розничной Курской Коренской ярмарке, которая ежегодно проводится в м. Свобода Золотухин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малых и средних предприятий характеризуется преобладанием в ней предприятий торгов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нятость в малом и среднем предпринимательстве Калиновского  сельсовета Хомутовского  района Курской области по состоянию на 01.01.2014 г. составляет более 45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сштабы предпринимательства в малом и среднем бизнесе в настоящее время определяются главным образом числом предприятий, осуществляющих свою деятельность в области торговли и посреднических услуг (их совокупная доля в числе малых и средних предприятий составляет более 9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малом и среднем бизнесе сельсовета имеются проблемы, препятствующие его развитию и требующие решения программно-целевым мет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ольшее влияние на развитие малого и среднего предпринимательства оказывают внешние факторы. Повышаются требования к конкурентоспособности, качеству продукции и услуг, производимых субъектами малого и среднего предпринимательства. Развитие малого и среднего бизнеса и переход его на качественно новый уровень, требует существенного расширения возможностей для субъектов малого и среднего уровня в вопросах обеспечения финансовыми ресурсами и нежилыми производственными помещениями. В практической деятельности предприниматели по-прежнему сталкиваются с определенными трудностями, среди которых недостаточность собственного капитала и оборотных средств, высокая арендная плата и значительные расходы на подключение к сетям инженер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анализа проблемных вопросов следует, что основными сдерживающими факторами в развитии малого и среднего бизнес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тарифов на услуги естественных монопол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хватка оборотных средств на создание и развитие бизнеса и ограниченный доступ к кредитным ресурсам из-за жестких требований банков и высокой стоимости креди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ая ресурсная база (техническая, производственная, финансова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охая информированность предпринимателей о государственной и муниципальной поддерж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это создает дополнительные  проблемы в сфере охраны и безопасности труда, сдерживает рост средней заработной платы в малом и среднем предпринимательст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ие мероприятий, направленных на реализацию указанных решений, обуславливает необходимость концентрации и координации финансовых, имущественных и организационных ресурсов, взаимодействия органов власти всех уровней и субъектов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цели и задачи  Программы с указанием сроков ее реализации,  а также целевые индикаторы и показатели, характеризующие                   эффективность 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еспечение благоприятных условий для развития субъектов малого и среднего предпринимательства на основе повышения качества и эффективности мер муниципальной поддержки на районном уров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охранение и развитие торгового и бытового обслуживания населения в малонаселенных и труднодоступных населенных пун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достижения указанных целей муниципальная  программа «Развитие субъектов малого и среднего предпринимательства в Калиновском сельсовете Хомутовского района Курской области на 2015-2017 годы» предусматривает решение следующих задач: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здание правовых и организационных условий для развития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Финансовое обеспечение муниципальной  поддержки малого и среднего предприниматель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Формирование инфраструктуры, обеспечивающей доступность для субъектов малого и среднего предпринимательства необходимых услуг и ресурс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Формирование условий для развития социального партнерства власти и бизне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рганизация торгового обслуживания жителей в малонаселенных и труднодоступных населенных пун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охранение социально значимых видов бытовых услуг в сельской местности, организация выездного бытового обслуживания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будет реализована в течение 2015-2017 годов. С учетом того, что в рамках Программы ежегодно планируется решать аналогичные задачи, не имеется оснований для разграничения этапов реализации Программы. В связи с этим ее осуществление проводится в один эта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выполнении поставленных задач предполагается достижение следующих показателей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оличество разработанных и утвержденных правовых актов и документов нормативного характера -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личество вновь зарегистрированных индивидуальных предпринимателей -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рирост налоговых поступлений (в действующих ценах) от применения специальных режимов налогообложения – прирост 9%;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личество индивидуальных предпринимателей,     привлеченных для выездного торгового обслуживания в малонаселенных и труднодоступных населенных пунктах – прирост 3 единиц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е значения целевых индикаторов и показателей Программы в целом и за период реализации Программы с разбивкой по годам приведены в приложении №1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еречень программных мероприятий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их реализаци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программных мероприятий со сроками их реализации и объемами финансирования приведен в приложении № 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шения задач и достижения поставленной цели предусматриваются следующие основны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а №1 «Создание правовых и организационных условий для развития малого и среднего предприниматель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а и разработка правовых актов и документов нормативного характера по предоставлению муниципальных гарантий и субсидий, выделению земельных участ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ча №2  «Формирование инфраструктуры, обеспечивающей доступность для объектов малого и среднего предпринимательства необходимых услуг и ресурс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змещение на официальном сайте Администрации Калиновского сельсовета Хомутовского  района Курской области информации, способствующей развитию и поддержке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 №3   «Организация торгового обслуживания жителей в малонаселенных и труднодоступных населенных пунктах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лечение индивидуальных предпринимателей для выездного торгового обслуживания в малонаселенных и труднодоступных населенных пун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ок реализации Программы – 2015-2017 годы. С учетом того, что в рамках Программы ежегодно планируется решать аналогичные задачи, не имеется оснований для разграничения этапов реализации Программы. В связи с этим ее осуществление проводится в один эта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ханизм реализации Программы, включающий в себя механиз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я Программ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еализуется в соответствии с перечнем мероприятий, предусмотренных в приложении № 2 к настоящей Программе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/>
      </w:pPr>
      <w:r>
        <w:rPr>
          <w:sz w:val="28"/>
          <w:szCs w:val="28"/>
        </w:rPr>
        <w:t>Механизм реализации Программы включает организационные, экономические и правовые меры, необходимые для ее реализации в полном объеме, а также мониторинг объемов финансирования и сроков выполнения программных мероприятий.</w:t>
      </w:r>
    </w:p>
    <w:p>
      <w:pPr>
        <w:pStyle w:val="Style11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рганизацию реализации Программы осуществляет  Администрация Калиновского  сельсовета  Хомутовского района Курской области,     подготовку предложений, необходимых для реализации мероприятий Программы, уточняет механизм их реализации, а также вносит в установленном порядке Главе  Калиновского  сельсовета Хомутовского  района Курской области предложения по корректировке, продлению срока реализации Программы либо прекращению ее выполнения. 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 исполнителем Программы является Администрация Калиновского сельсовета  Хомутовского  района Курской области 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Оценка социально-экономической, эффективности реализации                  Программы </w:t>
      </w:r>
    </w:p>
    <w:p>
      <w:pPr>
        <w:pStyle w:val="Style11"/>
        <w:widowControl w:val="false"/>
        <w:ind w:firstLine="720"/>
        <w:jc w:val="both"/>
        <w:rPr/>
      </w:pPr>
      <w:r>
        <w:rPr>
          <w:sz w:val="28"/>
          <w:szCs w:val="28"/>
        </w:rPr>
        <w:t>Эффективность реализации Программы определяется на основе системы целевых индикаторов и показателей, позволяющей оценить ход и результативность решения поставленных задач  для развития субъектов малого и среднего предпринимательства и определить его влияние на социально-экономическое развитие Крупецкого сельсовета Дмитриевского района Курской области.</w:t>
      </w:r>
    </w:p>
    <w:p>
      <w:pPr>
        <w:pStyle w:val="Style11"/>
        <w:widowControl w:val="false"/>
        <w:ind w:firstLine="720"/>
        <w:jc w:val="both"/>
        <w:rPr/>
      </w:pPr>
      <w:r>
        <w:rPr>
          <w:sz w:val="28"/>
          <w:szCs w:val="28"/>
        </w:rPr>
        <w:t>Все целевые индикаторы и показатели соответствуют целям и задачам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оличество разработанных и утвержденных правовых актов и документов нормативного характера –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личество вновь зарегистрированных индивидуальных предпринимателей -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рирост налоговых поступлений (в действующих ценах) от применения специальных режимов налогообложения – прирост 6%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убликация информации в районной газете «Районные новости» по вопросам реализации мероприятий поддержки малого и среднего предпринимательства - 3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индивидуальных предпринимателей, привлеченных для выездного торгового обслуживания в малонаселенных и труднодоступных населенных пунктах – прирост 3 едини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х значений целевых индикаторов и показателей, предусмотренных в приложении №1 к настоящей Программе, с запланированными; сравнения фактического объема финансирования мероприятий Программы с запланированными; фактического выполнения мероприятий Программы с запланированн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оценки эффективности реализации Программы приведена в приложении № 4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Контроль за ходом реализации Программы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 и мониторинг реализации Программы   осуществляет Администрация Калиновского  сельсовета Хомутовского 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Исполнители мероприятий Программы несут ответственность за качественное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дминистрация Калиновского сельсовета  Хомутовского   района Курской области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30320</wp:posOffset>
              </wp:positionH>
              <wp:positionV relativeFrom="paragraph">
                <wp:posOffset>-1092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6pt;mso-position-vertical-relative:text;margin-left:30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firstLine="483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5" w:hanging="0"/>
      <w:jc w:val="both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0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left="6742" w:hanging="0"/>
      <w:jc w:val="center"/>
    </w:pPr>
    <w:rPr>
      <w:color w:val="000000"/>
      <w:spacing w:val="-4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49:00Z</dcterms:created>
  <dc:creator>Мамаримов Тимур Тахирович</dc:creator>
  <dc:description/>
  <cp:keywords/>
  <dc:language>en-US</dc:language>
  <cp:lastModifiedBy>Lion</cp:lastModifiedBy>
  <cp:lastPrinted>2014-06-03T11:52:00Z</cp:lastPrinted>
  <dcterms:modified xsi:type="dcterms:W3CDTF">2015-08-31T12:16:00Z</dcterms:modified>
  <cp:revision>7</cp:revision>
  <dc:subject/>
  <dc:title>Глава Рыльского района Курской области</dc:title>
</cp:coreProperties>
</file>