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КАЛИНОВСКОГО СЕЛЬСОВЕТ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ХОМУТ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декабря 2022 года № 56-па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ходов и источников финансирования дефицита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линовского сельсовета Хомуто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60.1, пунктом 4 статьи 160.2 Бюджетного кодекса Российской Федерации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перечень главных администраторов доходов бюджета Калиновского сельсовета Хомутовского района на 2023 год и на плановый период 2024 и 2025 годов (приложение № 1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Утвердить перечень главных администраторов источников финансирования дефицита бюджета Калиновского сельсовета Хомутовского района на 2023 год и на плановый период 2024 и 2025 годов (приложение № 2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Калиновского сельсовета Хомутовского района, начиная с бюджета на 2023 год и на плановый период 2024 и 2025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данного постановления возложить на начальника отдела Борисевич С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Глава Калиновского сельсовета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                    Ю.А. Сысоев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0:00Z</dcterms:created>
  <dc:creator>user</dc:creator>
  <dc:description/>
  <cp:keywords/>
  <dc:language>en-US</dc:language>
  <cp:lastModifiedBy>Бухгалтерия</cp:lastModifiedBy>
  <cp:lastPrinted>2021-12-23T15:54:00Z</cp:lastPrinted>
  <dcterms:modified xsi:type="dcterms:W3CDTF">2022-12-27T13:20:00Z</dcterms:modified>
  <cp:revision>4</cp:revision>
  <dc:subject/>
  <dc:title>Основные направления бюджетной и налоговой политики</dc:title>
</cp:coreProperties>
</file>