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64" w:leader="none"/>
          <w:tab w:val="left" w:pos="7770" w:leader="none"/>
          <w:tab w:val="left" w:pos="8295" w:leader="none"/>
        </w:tabs>
        <w:rPr/>
      </w:pPr>
      <w:r>
        <w:rPr>
          <w:rFonts w:cs="Arial" w:ascii="Arial" w:hAnsi="Arial"/>
          <w:sz w:val="32"/>
          <w:szCs w:val="32"/>
        </w:rPr>
        <w:tab/>
        <w:t>СОБРАНИЕ ДЕПУТАТОВ</w:t>
      </w:r>
    </w:p>
    <w:p>
      <w:pPr>
        <w:pStyle w:val="Normal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 w:val="32"/>
          <w:szCs w:val="40"/>
        </w:rPr>
        <w:t>КАЛИНОВСКОГО СЕЛЬСОВЕТА</w:t>
      </w:r>
      <w:r>
        <w:rPr>
          <w:rFonts w:cs="Arial" w:ascii="Arial" w:hAnsi="Arial"/>
          <w:szCs w:val="32"/>
        </w:rPr>
        <w:t xml:space="preserve">     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МУТ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23 декабря 2022 г. № 34/118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бюджете Калиновского сельсовет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мутовского района Кур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сновные характеристики бюджета Калиновского сельсовета Хомутовского района Курской области на 2023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гнозируемый общий объем доходов местного бюджета на 2023 год в сумме 10 415 231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местного бюджета на 2023 год в сумме 10 415 231     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(профицит) местного бюджета в сумме 0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твердить основные характеристики бюджета Калиновского сельсовета Хомутовского района Курской области на 2024 и 2025год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гнозируемый общий объем доходов местного бюджета на 2024 год в сумме 8 867 562 руб., на 2025 год в сумме 8 190 712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бщий объем расходов местного бюджета на 2024 год в сумме 8 867 562        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в т.ч. условно утвержденные расходы на 2024 год в сумме 201 973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дефицит (профицит) местного бюджета в сумме 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щий объем расходов местного бюджета на 2025 год в сумме 8 190 712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в т.ч. условно утвержденные расходы на 2025 год в сумме 403 459           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дефицит (профицит) местного бюджета в сумме 0 рублей.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источники внутреннего финансирования дефицита бюджета Калиновского сельсовета Хомутовского района Курской области на 2023 год и на плановый период 2024 и 2025 годы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Утвердить поступление доходов в бюджет Калиновского сельсовета, объем межбюджетных трансфертов, получаемых из других бюджетов бюджетной системы Российской Федерации в 2023 году, в плановом периоде 2024 и 2025 годов согласно приложению № 2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Установить, что средства, поступающие муниципальным казенным и муниципальным бюджетным учреждениям, являющимися получателями бюджетных средств, в погашение дебиторской задолженности прошлых лет, в полном объеме зачисляются в доход бюджета сельсовет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Утвердить распределение бюджетных ассигнований по разделам и подразделам, целевым статьям (муниципальным программам Калиновского сельсовета Хомутовского района Курской области и непрограммным направлениям деятельности), группам (подгруппам) видов расходов классификации расходов бюджета Калиновского сельсовета Хомутовского района Курской области на 2023 год и на плановый период 2024 и 2025 годов согласно приложению № 3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Утвердить ведомственную структуру расходов бюджета Калиновского сельсовета Хомутовского района Курской области на 2023 год и на плановый период 2024 и 2025 годов согласно приложению № 4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Утвердить распределение бюджетных ассигнований по целевым статьям (муниципальным программам Калиновского сельсовета Хомутовского района Курской области и непрограммным направлениям деятельности), группам видов расходов на 2023 год и на плановый период 2024 и 2025 согласно приложению №5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8. Администрация Калиновского сельсовета Хомутовского района Курской области вправе вносить в 2023 году изменения в сводную бюджетную роспись местного бюджета, связанные с особенностями исполнения бюджета и (или) распределением, перераспределением бюджетных ассигнований между бюджетополучателями средств бюджета муниципального образования с ежемесячным уведомлением Собрания депутатов о внесенных изменениях в случаях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ередачей полномочий по финансированию отдельных учреждений, мероприятий или расходов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) передачей органам местного самоуправления части полномочий органов исполнительной власти области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реорганизацией или преобразованием муниципальных учрежд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распределением по бюджетополучателям средств местного бюджета межбюджетных трансфертов, имеющих целевой характер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использованием (перераспределением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становить дополнительные основания для внесения изменений в сводную бюджетную роспись бюджета муниципального образования без внесения изменений в Решен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ерераспределение бюджетных ассигнований между главными распорядителями средств бюджета муниципального образования, разделами, подразделами, целевыми статьями и видами расходов, в порядке, установленном Администрацией Калиновского сельсовета Хомутов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ерераспределение бюджетных ассигнований на приоритетные проекты (программы), национальные проекты, осуществляемые в рамках муниципальных программ Калиновского сельсовета Хомутовского района Курской области, в пределах объемов, предусмотренных на реализацию соответствующих муниципальных программ Калиновского сельсовета Хомутов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ерераспределение бюджетных ассигнований между разделами, под-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муниципального образования из областного бюджета, в пределах объема бюджетных ассигнований, предусмотренных по соответствующей муниципальной программе Калиновского сельсовета Хомутов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поступление целевых добровольных взносов и пожертвований от физических и юридических лиц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изменения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изменение программных (непрограммных) направлений расходов, подпрограмм, основных мероприятий целевых статей расх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. Установить, что заключение и оплата муниципальными учреждениями, договоров, исполнение которых осуществляется за счёт средств бюджета Калиновского сельсовета Хомутовского района Курской области, производится в пределах утверждённых им лимитов бюджетных обязательств в соответствии с показателями сводной бюджетной росписи расходов бюджета и с учётом принятых и неисполненн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. Установить, что получатель средств бюджета Калиновского сельсовета Хомутовского района Курской области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) при заключении договоров (муниципальных контрактов) на поставку товаров (работ, услуг) в размерах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 100 процентов суммы договора (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 - и железнодорожных билетов, билетов городским и пригородным транспортом, по договорам обязательного страхования гражданской ответственности владельцев автотранспортных средств, а также по договорам, подлежащим оплате за счет средств, полученных от оказания платных услуг и иной приносящей доход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 не более 30 процентов суммы договора (контракта) – по иным договорам (контрактам)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 тренингах, соревнованиях и т.п.), а также расходов, связанных со служебными командировками,- в размере 100 процен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Администрация Калиновского сельсовета Хомутовского района Курской области не вправе принимать решения, приводящие к увеличению в 2023 году численности муниципальных служащих, а также расходов на их содержа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 Предоставить право Администрации Калиновского сельсовета Хомутовского района Курской области определять перечень приоритетных расходов бюджета Калиновского сельсовета Хомутовского района Курской области, подлежащих финансированию в первоочередном поряд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, может осуществляться только с начала очередного финансового года, при условии включения соответствующих бюджетных ассигнований в решение о бюджете, либо в текущем финансовом году, после внесения соответствующих изменений в решение о бюджете при наличии соответствующих источников дополнительных поступлений в бюджет и (или) при сокращении ассигнований по отдельным статьям расходов бюдж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. Утвердить Программу муниципальных внутренних заимствований на 2023-2025 годы согласно приложению №6 к настоящему решению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твердить Программу муниципальных гарантий бюджета Калиновского сельсовета Хомутовского района Курской области на 2023-2025 годы согласно приложению № 7. 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предельный объем муниципального долга на 2023 год в сумме 3 395 759 рублей; на 2024 год в сумме 3 492 998 рублей; на 2025 год в сумме 3 532 096 рублей.</w:t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тановить верхний предел муниципального долга на 1 января 2024 года в сумме 0 тыс. рублей, на 1 января 2025 года в сумме 0 тыс. рублей, на 1 января 2026 года в сумме 0 тыс. рублей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Настоящее решение вступает в силу с 1 января 2023 года и подлежит опубликованию на официальном сайте МО «Калиновский сельсовет» Хомутовского района Курской области «калиновский46.рф» в сети Интернет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линовского сельсовета Хомутовского района</w:t>
        <w:tab/>
        <w:tab/>
        <w:tab/>
        <w:t>Н.Н. Тюленева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линовского сельсовета</w:t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</w:rPr>
        <w:t>Хомутовского района                                                                     Ю.А. Сысое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531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21" w:leader="none"/>
      </w:tabs>
      <w:autoSpaceDE w:val="false"/>
      <w:ind w:right="140" w:hanging="0"/>
      <w:jc w:val="center"/>
      <w:outlineLvl w:val="2"/>
    </w:pPr>
    <w:rPr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53:00Z</dcterms:created>
  <dc:creator>Администрация</dc:creator>
  <dc:description/>
  <cp:keywords/>
  <dc:language>en-US</dc:language>
  <cp:lastModifiedBy>Бухгалтерия</cp:lastModifiedBy>
  <cp:lastPrinted>2022-11-22T12:05:00Z</cp:lastPrinted>
  <dcterms:modified xsi:type="dcterms:W3CDTF">2022-12-19T11:20:00Z</dcterms:modified>
  <cp:revision>3</cp:revision>
  <dc:subject/>
  <dc:title>  </dc:title>
</cp:coreProperties>
</file>