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Утверждено Решением Собрания депутатов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линовского сельсовета Хомутовского района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2.05.2023г. № 38/130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УПЛЕНИИ ДОХОДОВ В БЮДЖЕТ КАЛИНОВСКОГО СЕЛЬСОВЕТА   ХОМУТОВСКОГО РАЙОНА КУРСКОЙ ОБЛАСТИ ЗА 2022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64"/>
        <w:gridCol w:w="2894"/>
        <w:gridCol w:w="2351"/>
        <w:gridCol w:w="1922"/>
      </w:tblGrid>
      <w:tr>
        <w:trPr>
          <w:trHeight w:val="97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28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дохода по бюджетной классификации</w:t>
            </w:r>
          </w:p>
        </w:tc>
        <w:tc>
          <w:tcPr>
            <w:tcW w:w="23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точненный план на 01.01.2023г.</w:t>
            </w:r>
          </w:p>
        </w:tc>
        <w:tc>
          <w:tcPr>
            <w:tcW w:w="1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полнено на 01.01.2023г.</w:t>
            </w:r>
          </w:p>
        </w:tc>
      </w:tr>
      <w:tr>
        <w:trPr>
          <w:trHeight w:val="334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3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оходы бюджета - всего, в том числе:</w:t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3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 842 765,00</w:t>
            </w:r>
          </w:p>
        </w:tc>
        <w:tc>
          <w:tcPr>
            <w:tcW w:w="19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 538 095,55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00 1 00 00000 00 0000 00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5 019 212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6 740 394,45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01 00000 00 0000 00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969 777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2 271 907,17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01 02000 01 0000 11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969 777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2 271 907,17</w:t>
            </w:r>
          </w:p>
        </w:tc>
      </w:tr>
      <w:tr>
        <w:trPr>
          <w:trHeight w:val="280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01 02010 01 0000 11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568 537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516 755,59</w:t>
            </w:r>
          </w:p>
        </w:tc>
      </w:tr>
      <w:tr>
        <w:trPr>
          <w:trHeight w:val="157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01 02030 01 0000 11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1 027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8 996,20</w:t>
            </w:r>
          </w:p>
        </w:tc>
      </w:tr>
      <w:tr>
        <w:trPr>
          <w:trHeight w:val="3660" w:hRule="atLeast"/>
        </w:trPr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01 02080 01 0000 11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400 213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1 746 155,38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05 00000 00 0000 00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507 836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635 881,06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05 03000 01 0000 11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507 836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635 881,06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05 03010 01 0000 11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507 836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635 881,06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06 00000 00 0000 00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2 479 117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2 671 173,08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06 01000 00 0000 11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194 746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265 702,60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06 01030 10 0000 11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194 746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265 702,60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06 06000 00 0000 11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2 284 371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2 405 470,48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06 06030 00 0000 11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1 898 208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2 015 912,75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06 06033 10 0000 11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1 898 208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2 015 912,75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налог с физических лиц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06 06040 00 0000 11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386 163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389 557,73</w:t>
            </w:r>
          </w:p>
        </w:tc>
      </w:tr>
      <w:tr>
        <w:trPr>
          <w:trHeight w:val="1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06 06043 10 0000 11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386 163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389 557,73</w:t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09 00000 00 0000 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    6,98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09 04000 00 0000 11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    6,98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налог (по обязательствам, возникшим до        1 января 2006 года)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09 04050 00 0000 11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    6,98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09 04053 10 0000 11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    6,98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11 00000 00 0000 00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281 682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360 956,18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11 05000 00 0000 12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281 682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360 956,18</w:t>
            </w:r>
          </w:p>
        </w:tc>
      </w:tr>
      <w:tr>
        <w:trPr>
          <w:trHeight w:val="310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11 05020 00 0000 12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281 682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360 956,18</w:t>
            </w:r>
          </w:p>
        </w:tc>
      </w:tr>
      <w:tr>
        <w:trPr>
          <w:trHeight w:val="27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11 05025 10 0000 12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281 682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360 956,18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14 00000 00 0000 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780 80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794 908,30</w:t>
            </w:r>
          </w:p>
        </w:tc>
      </w:tr>
      <w:tr>
        <w:trPr>
          <w:trHeight w:val="12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14 06000 00 0000 43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780 800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794 908,30</w:t>
            </w:r>
          </w:p>
        </w:tc>
      </w:tr>
      <w:tr>
        <w:trPr>
          <w:trHeight w:val="198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00 1 14 06020 00 0000 43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780 800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794 908,30</w:t>
            </w:r>
          </w:p>
        </w:tc>
      </w:tr>
      <w:tr>
        <w:trPr>
          <w:trHeight w:val="204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14 06025 10 0000 43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780 800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794 908,30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РАФЫ, САНКЦИИ, ВОЗМЕЩЕНИЕ УЩЕРБА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16 00000 00 0000 00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5 575,64</w:t>
            </w:r>
          </w:p>
        </w:tc>
      </w:tr>
      <w:tr>
        <w:trPr>
          <w:trHeight w:val="414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16 07000 00 0000 14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5 575,64</w:t>
            </w:r>
          </w:p>
        </w:tc>
      </w:tr>
      <w:tr>
        <w:trPr>
          <w:trHeight w:val="226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16 07010 00 0000 14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5 575,64</w:t>
            </w:r>
          </w:p>
        </w:tc>
      </w:tr>
      <w:tr>
        <w:trPr>
          <w:trHeight w:val="2775" w:hRule="atLeast"/>
        </w:trPr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1 16 07010 10 0000 14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5 575,64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2 00 00000 00 0000 00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5 823 553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5 797 701,10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2 02 00000 00 0000 00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5 823 553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5 797 701,10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2 02 10000 00 0000 15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1 265 893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1 265 893,00</w:t>
            </w:r>
          </w:p>
        </w:tc>
      </w:tr>
      <w:tr>
        <w:trPr>
          <w:trHeight w:val="165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2 02 16001 00 0000 15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1 265 893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1 265 893,00</w:t>
            </w:r>
          </w:p>
        </w:tc>
      </w:tr>
      <w:tr>
        <w:trPr>
          <w:trHeight w:val="136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2 02 16001 10 0000 15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1 265 893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1 265 893,00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2 02 20000 00 0000 15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2 360 606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2 360 606,00</w:t>
            </w:r>
          </w:p>
        </w:tc>
      </w:tr>
      <w:tr>
        <w:trPr>
          <w:trHeight w:val="18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2 02 25467 00 0000 15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1 000 000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1 000 000,00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2 02 25467 10 0000 15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1 000 000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1 000 000,00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2 02 25519 00 0000 15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51 021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51 021,00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2 02 25519 10 0000 15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51 021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51 021,0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2 02 25555 00 0000 15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635 119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635 119,00</w:t>
            </w:r>
          </w:p>
        </w:tc>
      </w:tr>
      <w:tr>
        <w:trPr>
          <w:trHeight w:val="124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2 02 25555 10 0000 15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635 119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635 119,00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субсидии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2 02 29999 00 0000 15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674 466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674 466,00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2 02 29999 10 0000 15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674 466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674 466,00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2 02 30000 00 0000 15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97 989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97 989,00</w:t>
            </w:r>
          </w:p>
        </w:tc>
      </w:tr>
      <w:tr>
        <w:trPr>
          <w:trHeight w:val="18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2 02 35118 00 0000 15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97 989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97 989,00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2 02 35118 10 0000 15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97 989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 </w:t>
            </w:r>
            <w:r>
              <w:rPr>
                <w:color w:val="000000"/>
                <w:sz w:val="22"/>
                <w:szCs w:val="22"/>
                <w:lang w:eastAsia="ru-RU"/>
              </w:rPr>
              <w:t>97 989,00</w:t>
            </w:r>
          </w:p>
        </w:tc>
      </w:tr>
      <w:tr>
        <w:trPr>
          <w:trHeight w:val="9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2 02 40000 00 0000 15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2 099 065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2 073 213,10</w:t>
            </w:r>
          </w:p>
        </w:tc>
      </w:tr>
      <w:tr>
        <w:trPr>
          <w:trHeight w:val="225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2 02 40014 00 0000 15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2 099 065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2 073 213,10</w:t>
            </w:r>
          </w:p>
        </w:tc>
      </w:tr>
      <w:tr>
        <w:trPr>
          <w:trHeight w:val="250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 2 02 40014 10 0000 15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2 099 065,0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 </w:t>
            </w:r>
            <w:r>
              <w:rPr>
                <w:color w:val="000000"/>
                <w:sz w:val="22"/>
                <w:szCs w:val="22"/>
                <w:lang w:eastAsia="ru-RU"/>
              </w:rPr>
              <w:t>2 073 213,10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2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2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0" w:right="42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4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sz w:val="40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bCs/>
      <w:sz w:val="28"/>
    </w:rPr>
  </w:style>
  <w:style w:type="character" w:styleId="7">
    <w:name w:val="Заголовок 7 Знак"/>
    <w:qFormat/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1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Основной текст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ubtitle">
    <w:name w:val="Subtitle"/>
    <w:basedOn w:val="Style1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12" w:space="0" w:color="000000"/>
        <w:bottom w:val="single" w:sz="12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12" w:space="0" w:color="000000"/>
        <w:bottom w:val="single" w:sz="12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12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31:00Z</dcterms:created>
  <dc:creator>VOSHOD</dc:creator>
  <dc:description/>
  <cp:keywords/>
  <dc:language>en-US</dc:language>
  <cp:lastModifiedBy>Бухгалтерия</cp:lastModifiedBy>
  <cp:lastPrinted>2023-05-22T11:31:00Z</cp:lastPrinted>
  <dcterms:modified xsi:type="dcterms:W3CDTF">2023-05-22T08:31:00Z</dcterms:modified>
  <cp:revision>2</cp:revision>
  <dc:subject/>
  <dc:title> </dc:title>
</cp:coreProperties>
</file>