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08"/>
        <w:gridCol w:w="1036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Утверждено Решением Собрания депутатов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алиновского сельсовета Хомутовского района Кур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2.05.2023г. № 38/130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ПО ИСТОЧНИКАМ ВНУТРЕННЕГО ФИНАНСИРОВАНИЯ ДЕФИЦИТА БЮДЖЕТА КАЛИНОВСКОГО СЕЛЬСОВЕТА ХОМУТОВСКОГО РАЙОНА КУРСКОЙ ОБЛАСТИ ЗА 2022 ГОД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 рублях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3969"/>
        <w:gridCol w:w="1701"/>
        <w:gridCol w:w="1701"/>
      </w:tblGrid>
      <w:tr>
        <w:trPr>
          <w:trHeight w:val="81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очненный план на 01.01.202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олнено на 01.01.2023 г.</w:t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14" w:firstLine="314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00 90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 388 01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0 919,45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 388 0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0 919,45</w:t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 388 0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0 919,45</w:t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 842 765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 797 969,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 842 765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 797 969,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 842 765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 797 969,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2 01 13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 842 765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 797 969,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0 7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68 889,0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0 7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68 889,0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0 7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68 889,06</w:t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0 7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68 889,0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4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40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3:00Z</dcterms:created>
  <dc:creator>VOSHOD</dc:creator>
  <dc:description/>
  <cp:keywords/>
  <dc:language>en-US</dc:language>
  <cp:lastModifiedBy>Бухгалтерия</cp:lastModifiedBy>
  <cp:lastPrinted>2023-05-22T11:32:00Z</cp:lastPrinted>
  <dcterms:modified xsi:type="dcterms:W3CDTF">2023-05-22T08:33:00Z</dcterms:modified>
  <cp:revision>2</cp:revision>
  <dc:subject/>
  <dc:title> </dc:title>
</cp:coreProperties>
</file>