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282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2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Решением Собрания депутатов 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Калиновского сельсовета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Хомутовского района Курской области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от 22.05.2023г. №38/130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ЧЕ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РАСПРЕДЕЛЕНИИ БЮДЖЕТНЫХ АССИГНОВАНИЙ ПО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АМ И ПОДРАЗДЕЛАМ, ЦЕЛЕВЫМ СТАТЬЯМ И ВИДАМ РАСХОД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ЛАССИФИКАЦИИ РАСХОДОВ БЮДЖЕТА</w:t>
      </w:r>
    </w:p>
    <w:p>
      <w:pPr>
        <w:pStyle w:val="Normal"/>
        <w:ind w:firstLine="567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ЗА 2022 ГОД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116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10478"/>
        <w:gridCol w:w="1123"/>
      </w:tblGrid>
      <w:tr>
        <w:trPr/>
        <w:tc>
          <w:tcPr>
            <w:tcW w:w="23" w:type="dxa"/>
            <w:tcBorders/>
          </w:tcPr>
          <w:p>
            <w:pPr>
              <w:pStyle w:val="EmptyLayoutCel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60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tbl>
            <w:tblPr>
              <w:tblW w:w="1119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198"/>
            </w:tblGrid>
            <w:tr>
              <w:trPr>
                <w:trHeight w:val="6311" w:hRule="atLeast"/>
              </w:trPr>
              <w:tc>
                <w:tcPr>
                  <w:tcW w:w="11198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Наименование показателя</w:t>
                  </w:r>
                </w:p>
                <w:tbl>
                  <w:tblPr>
                    <w:tblW w:w="10915" w:type="dxa"/>
                    <w:jc w:val="left"/>
                    <w:tblInd w:w="263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9"/>
                    <w:gridCol w:w="45"/>
                    <w:gridCol w:w="55"/>
                    <w:gridCol w:w="2974"/>
                    <w:gridCol w:w="3347"/>
                    <w:gridCol w:w="2694"/>
                    <w:gridCol w:w="1701"/>
                  </w:tblGrid>
                  <w:tr>
                    <w:trPr>
                      <w:trHeight w:val="1155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12" w:space="0" w:color="000000"/>
                          <w:left w:val="single" w:sz="12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Код расхода по бюджетной классификации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12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Уточненный план на 01.01.2023г.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12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Исполнено на 01.01.2023г.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12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r>
                      </w:p>
                    </w:tc>
                  </w:tr>
                  <w:tr>
                    <w:trPr>
                      <w:trHeight w:val="45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1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12" w:space="0" w:color="000000"/>
                          <w:bottom w:val="single" w:sz="12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3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12" w:space="0" w:color="000000"/>
                          <w:bottom w:val="single" w:sz="12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4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12" w:space="0" w:color="000000"/>
                          <w:bottom w:val="single" w:sz="12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5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Расходы бюджета -  всего, в том числе: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Х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13 230 778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12 609 015,00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Итого по всем ГРБС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ind w:right="33" w:hanging="0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000 0000000000 000 00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13 230 778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12 609 015,00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Общегосударственные вопросы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100 0000000000 000 00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3 908 582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3 500 253,40</w:t>
                        </w:r>
                      </w:p>
                    </w:tc>
                  </w:tr>
                  <w:tr>
                    <w:trPr>
                      <w:trHeight w:val="141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Функционирование высшего должностного лица субъекта Российской Федерации и муниципального образования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102 0000000000 000 00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682 986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682 985,30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Обеспечение функционирования высшего должностного лица Курской области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102 7100000000 000 00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682 986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682 985,30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Высшее должностное лицо Курской области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102 7110000000 000 00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682 986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682 985,30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Обеспечение деятельности и выполнение функций органов местного самоуправления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102 71100С1402 000 00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682 986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682 985,30</w:t>
                        </w:r>
                      </w:p>
                    </w:tc>
                  </w:tr>
                  <w:tr>
                    <w:trPr>
                      <w:trHeight w:val="2565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102 71100С1402 100 00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682 986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682 985,30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Расходы на выплаты персоналу государственных (муниципальных) органов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102 71100С1402 120 00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682 986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682 985,30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Фонд оплаты труда государственных (муниципальных) органов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102 71100С1402 121 00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524 567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524 566,30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Расходы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102 71100С1402 121 20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524 567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524 566,30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 xml:space="preserve">Оплата труда и начисления на выплаты по оплате труда               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102 71100С1402 121 21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524 567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524 566,30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Заработная плата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102 71100С1402 121 211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524 567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524 566,30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102 71100С1402 129 00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158 419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158 419,00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Расходы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102 71100С1402 129 20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158 419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158 419,00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 xml:space="preserve">Оплата труда и начисления на выплаты по оплате труда               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102 71100С1402 129 21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158 419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158 419,00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Начисления на выплаты по оплате труда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102 71100С1402 129 213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158 419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158 419,00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104 0000000000 000 00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1 938 666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1 913 716,60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Обеспечение деятельности Депутатов Государственной Думы и их помощников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104 7300000000 000 00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1 938 666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1 913 716,60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Депутаты Государственной Думы и их помощники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104 7310000000 000 00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1 938 666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1 913 716,60</w:t>
                        </w:r>
                      </w:p>
                    </w:tc>
                  </w:tr>
                  <w:tr>
                    <w:trPr>
                      <w:trHeight w:val="1185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Содержание работника,осуществляющего выполнение переданных полномочий от муниципального района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104 73100П1490 000 00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6 456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6 456,00</w:t>
                        </w:r>
                      </w:p>
                    </w:tc>
                  </w:tr>
                  <w:tr>
                    <w:trPr>
                      <w:trHeight w:val="2115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104 73100П1490 100 00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6 456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6 456,00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Расходы на выплаты персоналу государственных (муниципальных) органов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104 73100П1490 120 00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6 456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6 456,00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Фонд оплаты труда государственных (муниципальных) органов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104 73100П1490 121 00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4 959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4 959,00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Расходы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104 73100П1490 121 20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4 959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4 959,00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 xml:space="preserve">Оплата труда и начисления на выплаты по оплате труда               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104 73100П1490 121 21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4 959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4 959,00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Заработная плата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104 73100П1490 121 211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4 959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4 959,00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104 73100П1490 129 00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1 497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1 497,00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Расходы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104 73100П1490 129 20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1 497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1 497,00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 xml:space="preserve">Оплата труда и начисления на выплаты по оплате труда               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104 73100П1490 129 21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1 497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1 497,00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Начисления на выплаты по оплате труда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104 73100П1490 129 213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1 497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1 497,00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Обеспечение деятельности и выполнение функций органов местного самоуправления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104 73100С1402 000 00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1 932 210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1 907 260,60</w:t>
                        </w:r>
                      </w:p>
                    </w:tc>
                  </w:tr>
                  <w:tr>
                    <w:trPr>
                      <w:trHeight w:val="222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104 73100С1402 100 00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1 573 791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1 573 788,92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Расходы на выплаты персоналу государственных (муниципальных) органов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104 73100С1402 120 00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1 573 791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1 573 788,92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Фонд оплаты труда государственных (муниципальных) органов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104 73100С1402 121 00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1 212 102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1 212 101,25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Расходы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104 73100С1402 121 20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1 212 102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1 212 101,25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 xml:space="preserve">Оплата труда и начисления на выплаты по оплате труда               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104 73100С1402 121 21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1 212 102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1 212 101,25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Заработная плата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104 73100С1402 121 211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1 212 102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1 212 101,25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104 73100С1402 129 00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361 689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361 687,67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Расходы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104 73100С1402 129 20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361 689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361 687,67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 xml:space="preserve">Оплата труда и начисления на выплаты по оплате труда               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104 73100С1402 129 21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361 689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361 687,67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Начисления на выплаты по оплате труда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104 73100С1402 129 213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361 689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361 687,67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Закупка товаров, работ и услуг для обеспечения государственных (муниципальных) нужд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104 73100С1402 200 00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355 219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330 271,68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Иные закупки товаров, работ и услуг для обеспечения государственных (муниципальных) нужд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104 73100С1402 240 00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355 219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330 271,68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Закупка товаров, работ, услуг в сфере информационно-коммуникационных технологий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104 73100С1402 242 00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134 000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125 967,55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Расходы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104 73100С1402 242 20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75 633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67 600,55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 xml:space="preserve">Оплата работ, услуг                                      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104 73100С1402 242 22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75 633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67 600,55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Услуги связи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104 73100С1402 242 221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52 150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44 117,55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 xml:space="preserve">Работы, услуги по содержанию имущества                          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104 73100С1402 242 225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2 983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2 983,00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 xml:space="preserve">Прочие работы, услуги                                           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104 73100С1402 242 226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20 500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20 500,00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Поступление нефинансовых активов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104 73100С1402 242 30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58 367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58 367,00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Увеличение стоимости основных средств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104 73100С1402 242 31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39 936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39 936,00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Увеличение стоимости материальных запасов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104 73100С1402 242 34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18 431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18 431,00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Увеличение стоимости прочих оборотных запасов (материалов)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104 73100С1402 242 346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18 431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18 431,00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Прочая закупка товаров, работ и услуг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104 73100С1402 244 00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130 956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124 092,72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Расходы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104 73100С1402 244 20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82 422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75 567,07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 xml:space="preserve">Оплата работ, услуг                                      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104 73100С1402 244 22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82 422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75 567,07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Услуги связи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104 73100С1402 244 221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13 422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6 722,00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 xml:space="preserve">Прочие работы, услуги                                           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104 73100С1402 244 226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69 000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68 845,07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Поступление нефинансовых активов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104 73100С1402 244 30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48 534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48 525,65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Увеличение стоимости материальных запасов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104 73100С1402 244 34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48 534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48 525,65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Увеличение стоимости горюче-смазочных материалов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104 73100С1402 244 343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41 234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41 233,50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Увеличение стоимости прочих оборотных запасов (материалов)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104 73100С1402 244 346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7 300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7 292,15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Закупка энергетических ресурсов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104 73100С1402 247 00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90 263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80 211,41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Расходы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104 73100С1402 247 20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90 263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80 211,41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 xml:space="preserve">Оплата работ, услуг                                      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104 73100С1402 247 22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90 263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80 211,41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Коммунальные услуги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104 73100С1402 247 223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90 263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80 211,41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Иные бюджетные ассигнования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104 73100С1402 800 00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3 200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3 200,00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Уплата налогов, сборов и иных платежей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104 73100С1402 850 00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3 200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3 200,00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 xml:space="preserve">Уплата прочих налогов, сборов 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104 73100С1402 852 00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3 200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3 200,00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Расходы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104 73100С1402 852 20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3 200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3 200,00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Прочие расходы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104 73100С1402 852 29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3 200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3 200,00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Налоги, пошлины и сборы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104 73100С1402 852 291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3 200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3 200,00</w:t>
                        </w:r>
                      </w:p>
                    </w:tc>
                  </w:tr>
                  <w:tr>
                    <w:trPr>
                      <w:trHeight w:val="1485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Обеспечение деятельности финансовых, налоговых и таможенных органов и органов финансового (финансово-бюджетного) надзора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106 0000000000 000 00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6 435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6 435,00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Обеспечение деятельности Совета Федерации Федерального Собрания Российской Федерации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106 7500000000 000 00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6 435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6 435,00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Аппарат представительного органа муниципального образования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106 7530000000 000 00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6 435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6 435,00</w:t>
                        </w:r>
                      </w:p>
                    </w:tc>
                  </w:tr>
                  <w:tr>
                    <w:trPr>
                      <w:trHeight w:val="135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Осуществление переданных полномочий в сфере внешнего муниципального финансового контроля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106 75300П1484 000 00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5 000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5 000,00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Межбюджетные трансферты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106 75300П1484 500 00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5 000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5 000,00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Иные межбюджетные трансферты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106 75300П1484 540 00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5 000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5 000,00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Расходы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106 75300П1484 540 20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5 000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5 000,00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 xml:space="preserve">Безвозмездные перечисления бюджетам     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106 75300П1484 540 25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5 000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5 000,00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Перечисления другим бюджетам бюджетной системы Российской Федерации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106 75300П1484 540 251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5 000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5 000,00</w:t>
                        </w:r>
                      </w:p>
                    </w:tc>
                  </w:tr>
                  <w:tr>
                    <w:trPr>
                      <w:trHeight w:val="126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Осуществление переданных полномочий в  cфере внутреннего муниципального финансового контроля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106 75300П1485 000 00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1 435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1 435,00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Межбюджетные трансферты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106 75300П1485 500 00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1 435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1 435,00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Иные межбюджетные трансферты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106 75300П1485 540 00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1 435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1 435,00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Расходы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106 75300П1485 540 20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1 435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1 435,00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 xml:space="preserve">Безвозмездные перечисления бюджетам     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106 75300П1485 540 25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1 435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1 435,00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Перечисления другим бюджетам бюджетной системы Российской Федерации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106 75300П1485 540 251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1 435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1 435,00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Обеспечение проведения выборов и референдумов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107 0000000000 000 00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147 000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147 000,00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Обеспечение деятельности Избирательной комиссии Курской области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107 7700000000 000 00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147 000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147 000,00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Аппарат Избирательной комиссии Курской области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107 7730000000 000 00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147 000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147 000,00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Подготовка и проведение выборов поселения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107 77300С1441 000 00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147 000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147 000,00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Иные бюджетные ассигнования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107 77300С1441 800 00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147 000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147 000,00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Специальные расходы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107 77300С1441 880 00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147 000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147 000,00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Расходы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107 77300С1441 880 20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147 000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147 000,00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Прочие расходы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107 77300С1441 880 29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147 000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147 000,00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Иные расходы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107 77300С1441 880 296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147 000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147 000,00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Другие общегосударственные вопросы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113 0000000000 000 00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1 133 495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750 116,50</w:t>
                        </w:r>
                      </w:p>
                    </w:tc>
                  </w:tr>
                  <w:tr>
                    <w:trPr>
                      <w:trHeight w:val="1755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Государственная программа Курской области "Защита населения и территорий от чрезвычайных ситуаций, обеспечение пожарной безопасности и безопасности людей на водных объектах"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113 0900000000 000 00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321 900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274 590,00</w:t>
                        </w:r>
                      </w:p>
                    </w:tc>
                  </w:tr>
                  <w:tr>
                    <w:trPr>
                      <w:trHeight w:val="159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Подпрограмма "Снижение рисков и смягчение последствий чрезвычайных ситуаций природного и техногенного характера в Курской области"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113 0910000000 000 00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321 900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274 590,00</w:t>
                        </w:r>
                      </w:p>
                    </w:tc>
                  </w:tr>
                  <w:tr>
                    <w:trPr>
                      <w:trHeight w:val="2415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Основное мероприятие "Обеспечение эффективного функционирования системы гражданской обороны, защиты населения и территорий от чрезвычайных ситуаций, безопасности людей на водных объектах"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113 0910100000 000 00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321 900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274 590,00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Мероприятия, направленные на развитие муниципальной службы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113 09101С1437 000 00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321 900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274 590,00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Закупка товаров, работ и услуг для обеспечения государственных (муниципальных) нужд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113 09101С1437 200 00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321 900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274 590,00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Иные закупки товаров, работ и услуг для обеспечения государственных (муниципальных) нужд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113 09101С1437 240 00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321 900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274 590,00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Закупка товаров, работ, услуг в сфере информационно-коммуникационных технологий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113 09101С1437 242 00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61 300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61 290,00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Расходы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113 09101С1437 242 20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61 300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61 290,00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 xml:space="preserve">Оплата работ, услуг                                      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113 09101С1437 242 22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61 300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61 290,00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 xml:space="preserve">Прочие работы, услуги                                           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113 09101С1437 242 226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61 300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61 290,00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Прочая закупка товаров, работ и услуг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113 09101С1437 244 00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260 600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213 300,00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Расходы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113 09101С1437 244 20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173 125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125 825,00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 xml:space="preserve">Оплата работ, услуг                                      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113 09101С1437 244 22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173 125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125 825,00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 xml:space="preserve">Прочие работы, услуги                                           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113 09101С1437 244 226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173 125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125 825,00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Поступление нефинансовых активов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113 09101С1437 244 30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87 475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87 475,00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Увеличение стоимости материальных запасов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113 09101С1437 244 34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87 475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87 475,00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Увеличение стоимости горюче-смазочных материалов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113 09101С1437 244 343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73 575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73 575,00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Увеличение стоимости прочих оборотных запасов (материалов)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113 09101С1437 244 346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13 900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13 900,00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Реализация функций государственной судебной власти на территории Курской области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113 7600000000 000 00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635 198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312 804,50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Обеспечение деятельности аппаратов судов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113 7610000000 000 00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635 198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312 804,50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Выполнение других (прочих) обязательств органа местного самоуправления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113 76100С1404 000 00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538 232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215 838,50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Закупка товаров, работ и услуг для обеспечения государственных (муниципальных) нужд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113 76100С1404 200 00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220 000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209 808,00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Иные закупки товаров, работ и услуг для обеспечения государственных (муниципальных) нужд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113 76100С1404 240 00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220 000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209 808,00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Прочая закупка товаров, работ и услуг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113 76100С1404 244 00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220 000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209 808,00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Расходы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113 76100С1404 244 20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220 000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209 808,00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 xml:space="preserve">Оплата работ, услуг                                      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113 76100С1404 244 22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220 000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209 808,00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 xml:space="preserve">Прочие работы, услуги                                           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113 76100С1404 244 226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220 000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209 808,00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Иные бюджетные ассигнования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113 76100С1404 800 00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318 232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6 030,50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Уплата налогов, сборов и иных платежей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113 76100С1404 850 00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6 031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6 030,50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Уплата иных платежей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113 76100С1404 853 00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6 031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6 030,50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Расходы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113 76100С1404 853 20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6 031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6 030,50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Прочие расходы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113 76100С1404 853 29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6 031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6 030,50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Иные выплаты текущего характера организациям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113 76100С1404 853 297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6 031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6 030,50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Резервные средства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113 76100С1404 870 00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312 201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-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Расходы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113 76100С1404 870 20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312 201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-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Мероприятия, направленные на развитие муниципальной службы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113 76100С1437 000 00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96 966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96 966,00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Закупка товаров, работ и услуг для обеспечения государственных (муниципальных) нужд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113 76100С1437 200 00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96 966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96 966,00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Иные закупки товаров, работ и услуг для обеспечения государственных (муниципальных) нужд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113 76100С1437 240 00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96 966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96 966,00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Закупка товаров, работ, услуг в сфере информационно-коммуникационных технологий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113 76100С1437 242 00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96 966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96 966,00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Расходы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113 76100С1437 242 20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96 966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96 966,00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 xml:space="preserve">Оплата работ, услуг                                      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113 76100С1437 242 22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96 966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96 966,00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 xml:space="preserve">Прочие работы, услуги                                           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113 76100С1437 242 226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96 966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96 966,00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Обеспечение деятельности Избирательной комиссии Курской области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113 7700000000 000 00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176 397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162 722,00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Организация и проведение выборов и референдумов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113 7720000000 000 00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176 397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162 722,00</w:t>
                        </w:r>
                      </w:p>
                    </w:tc>
                  </w:tr>
                  <w:tr>
                    <w:trPr>
                      <w:trHeight w:val="309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Осуществление переданных полномочий от муниципального района сельским поселениям по осуществлению в пределах, установленных водным законодательством Российской Федерации, полномочий собственника водных объектов, информированию населения об ограничениях их использования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113 77200П1467 000 00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4 970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4 970,00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Закупка товаров, работ и услуг для обеспечения государственных (муниципальных) нужд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113 77200П1467 200 00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4 970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4 970,00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Иные закупки товаров, работ и услуг для обеспечения государственных (муниципальных) нужд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113 77200П1467 240 00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4 970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4 970,00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Прочая закупка товаров, работ и услуг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113 77200П1467 244 00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4 970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4 970,00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Расходы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113 77200П1467 244 20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4 970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4 970,00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 xml:space="preserve">Оплата работ, услуг                                      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113 77200П1467 244 22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4 970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4 970,00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 xml:space="preserve">Прочие работы, услуги                                           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113 77200П1467 244 226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4 970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4 970,00</w:t>
                        </w:r>
                      </w:p>
                    </w:tc>
                  </w:tr>
                  <w:tr>
                    <w:trPr>
                      <w:trHeight w:val="135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Иные межбюджетные трансферты на содержание работника, осуществляющего выполнение переданных полномочий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113 77200П1490 000 00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18 927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18 927,00</w:t>
                        </w:r>
                      </w:p>
                    </w:tc>
                  </w:tr>
                  <w:tr>
                    <w:trPr>
                      <w:trHeight w:val="2145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113 77200П1490 100 00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18 927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18 927,00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Расходы на выплаты персоналу государственных (муниципальных) органов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113 77200П1490 120 00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18 927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18 927,00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Фонд оплаты труда государственных (муниципальных) органов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113 77200П1490 121 00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14 536,87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14 536,87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Расходы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113 77200П1490 121 20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14 536,87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14 536,87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 xml:space="preserve">Оплата труда и начисления на выплаты по оплате труда               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113 77200П1490 121 21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14 536,87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14 536,87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Заработная плата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113 77200П1490 121 211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14 536,87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14 536,87</w:t>
                        </w:r>
                      </w:p>
                    </w:tc>
                  </w:tr>
                  <w:tr>
                    <w:trPr>
                      <w:trHeight w:val="186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113 77200П1490 129 00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4 390,13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4 390,13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Расходы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113 77200П1490 129 20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4 390,13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4 390,13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 xml:space="preserve">Оплата труда и начисления на выплаты по оплате труда               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113 77200П1490 129 21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4 390,13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4 390,13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Начисления на выплаты по оплате труда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113 77200П1490 129 213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4 390,13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4 390,13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Реализация мероприятий по распространению официальной информации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113 77200С1439 000 00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22 000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18 325,00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Закупка товаров, работ и услуг для обеспечения государственных (муниципальных) нужд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113 77200С1439 200 00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22 000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18 325,00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Иные закупки товаров, работ и услуг для обеспечения государственных (муниципальных) нужд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113 77200С1439 240 00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22 000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18 325,00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Прочая закупка товаров, работ и услуг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113 77200С1439 244 00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22 000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18 325,00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Расходы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113 77200С1439 244 20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22 000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18 325,00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 xml:space="preserve">Оплата работ, услуг                                      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113 77200С1439 244 22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22 000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18 325,00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 xml:space="preserve">Прочие работы, услуги                                           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113 77200С1439 244 226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22 000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18 325,00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Мероприятия в области имущественных отношений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113 77200С1467 000 00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75 000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75 000,00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Закупка товаров, работ и услуг для обеспечения государственных (муниципальных) нужд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113 77200С1467 200 00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75 000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75 000,00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Иные закупки товаров, работ и услуг для обеспечения государственных (муниципальных) нужд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113 77200С1467 240 00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75 000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75 000,00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Прочая закупка товаров, работ и услуг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113 77200С1467 244 00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75 000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75 000,00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Расходы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113 77200С1467 244 20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75 000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75 000,00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 xml:space="preserve">Оплата работ, услуг                                      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113 77200С1467 244 22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75 000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75 000,00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 xml:space="preserve">Прочие работы, услуги                                           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113 77200С1467 244 226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75 000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75 000,00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Мероприятия в области земельных отношений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113 77200С1468 000 00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55 500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45 500,00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Закупка товаров, работ и услуг для обеспечения государственных (муниципальных) нужд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113 77200С1468 200 00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55 500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45 500,00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Иные закупки товаров, работ и услуг для обеспечения государственных (муниципальных) нужд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113 77200С1468 240 00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55 500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45 500,00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Прочая закупка товаров, работ и услуг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113 77200С1468 244 00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55 500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45 500,00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Расходы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113 77200С1468 244 20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55 500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45 500,00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 xml:space="preserve">Оплата работ, услуг                                      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113 77200С1468 244 22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55 500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45 500,00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 xml:space="preserve">Прочие работы, услуги                                           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113 77200С1468 244 226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55 500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45 500,00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Национальная оборона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200 0000000000 000 00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97 989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97 989,00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Мобилизационная и вневойсковая подготовка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203 0000000000 000 00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97 989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97 989,00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Обеспечение деятельности Избирательной комиссии Курской области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203 7700000000 000 00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97 989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97 989,00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Организация и проведение выборов и референдумов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203 7720000000 000 00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97 989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97 989,00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Осуществление первичного воинского учета на территориях, где отсутствуют военные комиссариаты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203 7720051180 000 00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97 989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97 989,00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203 7720051180 100 00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92 574,07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92 574,07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Расходы на выплаты персоналу государственных (муниципальных) органов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203 7720051180 120 00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92 574,07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92 574,07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Фонд оплаты труда государственных (муниципальных) органов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203 7720051180 121 00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72 029,22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72 029,22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Расходы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203 7720051180 121 20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72 029,22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72 029,22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 xml:space="preserve">Оплата труда и начисления на выплаты по оплате труда               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203 7720051180 121 21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72 029,22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72 029,22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Заработная плата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203 7720051180 121 211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72 029,22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72 029,22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203 7720051180 129 00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20 544,85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20 544,85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Расходы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203 7720051180 129 20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20 544,85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20 544,85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 xml:space="preserve">Оплата труда и начисления на выплаты по оплате труда               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203 7720051180 129 21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20 544,85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20 544,85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Начисления на выплаты по оплате труда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203 7720051180 129 213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20 544,85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20 544,85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Закупка товаров, работ и услуг для обеспечения государственных (муниципальных) нужд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203 7720051180 200 00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5 414,93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5 414,93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Иные закупки товаров, работ и услуг для обеспечения государственных (муниципальных) нужд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203 7720051180 240 00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5 414,93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5 414,93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Прочая закупка товаров, работ и услуг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203 7720051180 244 00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5 414,93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5 414,93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Поступление нефинансовых активов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203 7720051180 244 30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5 414,93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5 414,93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Увеличение стоимости материальных запасов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203 7720051180 244 34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5 414,93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5 414,93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Увеличение стоимости прочих оборотных запасов (материалов)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203 7720051180 244 346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5 414,93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5 414,93</w:t>
                        </w:r>
                      </w:p>
                    </w:tc>
                  </w:tr>
                  <w:tr>
                    <w:trPr>
                      <w:trHeight w:val="75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Национальная безопасность и правоохранительная деятельность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300 0000000000 000 00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20 000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5 000,00</w:t>
                        </w:r>
                      </w:p>
                    </w:tc>
                  </w:tr>
                  <w:tr>
                    <w:trPr>
                      <w:trHeight w:val="132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Защита населения и территории от чрезвычайных ситуаций природного и техногенного характера, пожарная безопасность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310 0000000000 000 00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5 000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5 000,00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Государственная программа Курской области "Развитие архивного дела в Курской области"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310 1300000000 000 00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5 000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5 000,00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Федеральные проекты, входящие в состав национальных проектов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310 1310000000 000 00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5 000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5 000,00</w:t>
                        </w:r>
                      </w:p>
                    </w:tc>
                  </w:tr>
                  <w:tr>
                    <w:trPr>
                      <w:trHeight w:val="126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Основное мероприятие "Обеспечение деятельности государственных архивов Курской области"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310 1310100000 000 00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5 000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5 000,00</w:t>
                        </w:r>
                      </w:p>
                    </w:tc>
                  </w:tr>
                  <w:tr>
                    <w:trPr>
                      <w:trHeight w:val="123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Обеспечение первичных мер пожарной безопасности в границах населенных пунктов сельских поселений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310 13101С1415 000 00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5 000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5 000,00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Закупка товаров, работ и услуг для обеспечения государственных (муниципальных) нужд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310 13101С1415 200 00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5 000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5 000,00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Иные закупки товаров, работ и услуг для обеспечения государственных (муниципальных) нужд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310 13101С1415 240 00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5 000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5 000,00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Прочая закупка товаров, работ и услуг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310 13101С1415 244 00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5 000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5 000,00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Поступление нефинансовых активов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310 13101С1415 244 30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5 000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5 000,00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Увеличение стоимости материальных запасов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310 13101С1415 244 34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5 000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5 000,00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Увеличение стоимости прочих оборотных запасов (материалов)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310 13101С1415 244 346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5 000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5 000,00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Другие вопросы в области национальной безопасности и правоохранительной деятельности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314 0000000000 000 00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15 000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-</w:t>
                        </w:r>
                      </w:p>
                    </w:tc>
                  </w:tr>
                  <w:tr>
                    <w:trPr>
                      <w:trHeight w:val="2415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Государственная программа Курской области "Повышение эффективности реализации молодежной политики, создание благоприятных условий для развития туризма и развитие системы оздоровления и отдыха детей в Курской области"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314 1200000000 000 00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15 000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-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Федеральные проекты, входящие в состав национальных проектов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314 1210000000 000 00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15 000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-</w:t>
                        </w:r>
                      </w:p>
                    </w:tc>
                  </w:tr>
                  <w:tr>
                    <w:trPr>
                      <w:trHeight w:val="123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Основное мероприятие "Создание условий для вовлечения молодежи в активную общественную деятельность"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314 1210100000 000 00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15 000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-</w:t>
                        </w:r>
                      </w:p>
                    </w:tc>
                  </w:tr>
                  <w:tr>
                    <w:trPr>
                      <w:trHeight w:val="1335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Реализация мероприятий, направленных на обеспечение правопорядка на территории муниципального образования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314 12101С1435 000 00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15 000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-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Закупка товаров, работ и услуг для обеспечения государственных (муниципальных) нужд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314 12101С1435 200 00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15 000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-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Иные закупки товаров, работ и услуг для обеспечения государственных (муниципальных) нужд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314 12101С1435 240 00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15 000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-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Прочая закупка товаров, работ и услуг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314 12101С1435 244 00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15 000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-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Расходы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314 12101С1435 244 20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15 000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-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 xml:space="preserve">Безвозмездные перечисления организациям 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314 12101С1435 244 24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15 000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-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Безвозмездные перечисления нефинансовым организациям государственного сектора на производство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314 12101С1435 244 244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15 000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-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Национальная экономика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400 0000000000 000 00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2 019 271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1 993 740,10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Дорожное хозяйство (дорожные фонды)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409 0000000000 000 00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1 891 271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1 865 740,10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Обеспечение деятельности Избирательной комиссии Курской области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409 7700000000 000 00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1 891 271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1 865 740,10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Организация и проведение выборов и референдумов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409 7720000000 000 00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1 891 271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1 865 740,10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Осуществление переданных полномочий по дорожной 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-ния, а также осуществление иных полномочий в области использования автомо-бильных дорог и осуществления дорожной деятельности в соответствии с законо-дательством Российской Федерации, за исключением полномочий по проектирова-нию и строительству автомобильных дорог местного значения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409 77200П1424 000 00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1 891 271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1 865 740,10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Закупка товаров, работ и услуг для обеспечения государственных (муниципальных) нужд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409 77200П1424 200 00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1 891 271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1 865 740,10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Иные закупки товаров, работ и услуг для обеспечения государственных (муниципальных) нужд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409 77200П1424 240 00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1 891 271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1 865 740,10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Прочая закупка товаров, работ и услуг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409 77200П1424 244 00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1 602 271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1 581 943,05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Расходы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409 77200П1424 244 20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1 475 010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1 454 683,00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 xml:space="preserve">Оплата работ, услуг                                      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409 77200П1424 244 22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1 475 010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1 454 683,00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 xml:space="preserve">Прочие работы, услуги                                           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409 77200П1424 244 226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1 475 010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1 454 683,00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Поступление нефинансовых активов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409 77200П1424 244 30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127 261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127 260,05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Увеличение стоимости материальных запасов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409 77200П1424 244 34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127 261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127 260,05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Увеличение стоимости прочих оборотных запасов (материалов)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409 77200П1424 244 346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127 261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127 260,05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Закупка энергетических ресурсов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409 77200П1424 247 00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289 000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283 797,05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Расходы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409 77200П1424 247 20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289 000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283 797,05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 xml:space="preserve">Оплата работ, услуг                                      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409 77200П1424 247 22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289 000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283 797,05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Коммунальные услуги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409 77200П1424 247 223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289 000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283 797,05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Другие вопросы в области национальной экономики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412 0000000000 000 00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128 000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128 000,00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Обеспечение деятельности Избирательной комиссии Курской области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412 7700000000 000 00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128 000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128 000,00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Организация и проведение выборов и референдумов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412 7720000000 000 00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128 000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128 000,00</w:t>
                        </w:r>
                      </w:p>
                    </w:tc>
                  </w:tr>
                  <w:tr>
                    <w:trPr>
                      <w:trHeight w:val="15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Мероприятия по внесению в государственный кадастр недвижимости сведений о границах муниципальных образований и границах населенных пунктов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412 7720013600 000 00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89 600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89 600,00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Закупка товаров, работ и услуг для обеспечения государственных (муниципальных) нужд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412 7720013600 200 00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89 600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89 600,00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Иные закупки товаров, работ и услуг для обеспечения государственных (муниципальных) нужд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412 7720013600 240 00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89 600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89 600,00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Прочая закупка товаров, работ и услуг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412 7720013600 244 00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89 600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89 600,00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Расходы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412 7720013600 244 20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89 600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89 600,00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 xml:space="preserve">Оплата работ, услуг                                      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412 7720013600 244 22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89 600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89 600,00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 xml:space="preserve">Прочие работы, услуги                                           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412 7720013600 244 226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89 600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89 600,00</w:t>
                        </w:r>
                      </w:p>
                    </w:tc>
                  </w:tr>
                  <w:tr>
                    <w:trPr>
                      <w:trHeight w:val="1455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Реализация мер по внесению в государственный кадастр недвижимости сведений о границах муниципальных образований и границах населённых пунктов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412 77200S3600 000 00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38 400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38 400,00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Закупка товаров, работ и услуг для обеспечения государственных (муниципальных) нужд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412 77200S3600 200 00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38 400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38 400,00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Иные закупки товаров, работ и услуг для обеспечения государственных (муниципальных) нужд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412 77200S3600 240 00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38 400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38 400,00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Прочая закупка товаров, работ и услуг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412 77200S3600 244 00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38 400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38 400,00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Расходы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412 77200S3600 244 20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38 400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38 400,00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 xml:space="preserve">Оплата работ, услуг                                      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412 77200S3600 244 22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38 400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38 400,00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 xml:space="preserve">Прочие работы, услуги                                           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412 77200S3600 244 226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38 400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38 400,00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Жилищно-коммунальное хозяйство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500 0000000000 000 00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2 620 147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2 537 896,36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Коммунальное хозяйство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502 0000000000 000 00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49 441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49 120,00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Обеспечение деятельности Избирательной комиссии Курской области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502 7700000000 000 00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49 441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49 120,00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Организация и проведение выборов и референдумов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502 7720000000 000 00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49 441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49 120,00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Иные межбюджетные трансферты на создание условий для обеспечения населения экологически чистой питьевой водой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502 77200П1427 000 00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49 441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49 120,00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Закупка товаров, работ и услуг для обеспечения государственных (муниципальных) нужд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502 77200П1427 200 00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49 441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49 120,00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Иные закупки товаров, работ и услуг для обеспечения государственных (муниципальных) нужд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502 77200П1427 240 00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49 441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49 120,00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Прочая закупка товаров, работ и услуг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502 77200П1427 244 00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49 441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49 120,00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Расходы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502 77200П1427 244 20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49 441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49 120,00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 xml:space="preserve">Оплата работ, услуг                                      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502 77200П1427 244 22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49 441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49 120,00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 xml:space="preserve">Прочие работы, услуги                                           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502 77200П1427 244 226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49 441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49 120,00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Благоустройство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503 0000000000 000 00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2 570 706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2 488 776,36</w:t>
                        </w:r>
                      </w:p>
                    </w:tc>
                  </w:tr>
                  <w:tr>
                    <w:trPr>
                      <w:trHeight w:val="117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Государственная программа Курской области "Создание условий для эффективного исполнения полномочий в сфере юстиции"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503 0700000000 000 00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1 882 689,6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1 800 759,96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Подпрограмма "Развитие мировой юстиции Курской области"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503 0730000000 000 00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1 882 689,6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1 800 759,96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Мероприятия по благоустройству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503 07302С1433 000 00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1 882 689,6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1 800 759,96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Закупка товаров, работ и услуг для обеспечения государственных (муниципальных) нужд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503 07302С1433 200 00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1 882 689,6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1 800 759,96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Иные закупки товаров, работ и услуг для обеспечения государственных (муниципальных) нужд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503 07302С1433 240 00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1 882 689,6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1 800 759,96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Прочая закупка товаров, работ и услуг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503 07302С1433 244 00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1 882 689,6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1 800 759,96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Расходы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503 07302С1433 244 20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1 709 709,6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1 628 752,14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 xml:space="preserve">Оплата работ, услуг                                      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503 07302С1433 244 22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1 709 709,6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1 628 752,14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 xml:space="preserve">Работы, услуги по содержанию имущества                          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503 07302С1433 244 225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220 000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218 963,65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 xml:space="preserve">Прочие работы, услуги                                           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503 07302С1433 244 226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1 489 709,6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1 409 788,49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Поступление нефинансовых активов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503 07302С1433 244 30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172 980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172 007,82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Увеличение стоимости материальных запасов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503 07302С1433 244 34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172 980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172 007,82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Увеличение стоимости горюче-смазочных материалов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503 07302С1433 244 343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16 980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16 420,00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Увеличение стоимости прочих оборотных запасов (материалов)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503 07302С1433 244 346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156 000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155 587,82</w:t>
                        </w:r>
                      </w:p>
                    </w:tc>
                  </w:tr>
                  <w:tr>
                    <w:trPr>
                      <w:trHeight w:val="1365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Государственная программа Курской области "Развитие экономики и внешних связей Курской области"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503 1400000000 000 00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688 016,4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688 016,40</w:t>
                        </w:r>
                      </w:p>
                    </w:tc>
                  </w:tr>
                  <w:tr>
                    <w:trPr>
                      <w:trHeight w:val="132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Подпрограмма "Создание благоприятных условий для привлечения инвестиций в экономику Курской области"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503 1410000000 000 00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688 016,4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688 016,40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Основное мероприятие "Формирование благоприятного инвестиционного климата"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503 1410100000 000 00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41 890,4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41 890,40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Реализация мероприятий по формированию современной городской среды за счет средств местного бюджета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503 14101С5550 000 00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41 890,4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41 890,40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Закупка товаров, работ и услуг для обеспечения государственных (муниципальных) нужд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503 14101С5550 200 00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41 890,4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41 890,40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Иные закупки товаров, работ и услуг для обеспечения государственных (муниципальных) нужд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503 14101С5550 240 00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41 890,4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41 890,40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Прочая закупка товаров, работ и услуг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503 14101С5550 244 00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41 890,4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41 890,40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Расходы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503 14101С5550 244 20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41 890,4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41 890,40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 xml:space="preserve">Оплата работ, услуг                                      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503 14101С5550 244 22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41 890,4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41 890,40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 xml:space="preserve">Прочие работы, услуги                                           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503 14101С5550 244 226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41 890,4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41 890,40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Поддержка муниципальных программ формирования современной городской среды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503 141F255550 000 00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646 126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646 126,00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Закупка товаров, работ и услуг для обеспечения государственных (муниципальных) нужд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503 141F255550 200 00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646 126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646 126,00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Иные закупки товаров, работ и услуг для обеспечения государственных (муниципальных) нужд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503 141F255550 240 00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646 126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646 126,00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Прочая закупка товаров, работ и услуг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503 141F255550 244 00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646 126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646 126,00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Расходы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503 141F255550 244 20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646 126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646 126,00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 xml:space="preserve">Оплата работ, услуг                                      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503 141F255550 244 22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646 126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646 126,00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 xml:space="preserve">Работы, услуги по содержанию имущества                          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503 141F255550 244 225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646 126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646 126,00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Культура, кинематография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800 0000000000 000 00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4 306 615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4 219 189,76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Культура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801 0000000000 000 00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4 306 615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4 219 189,76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Государственная программа Курской области "Развитие здравоохранения в Курской области"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801 0100000000 000 00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4 306 615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4 219 189,76</w:t>
                        </w:r>
                      </w:p>
                    </w:tc>
                  </w:tr>
                  <w:tr>
                    <w:trPr>
                      <w:trHeight w:val="159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Подпрограмма "Профилактика заболеваний и формирование здорового образа жизни. Развитие первичной медико-санитарной помощи"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801 0110000000 000 00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4 306 615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4 219 189,76</w:t>
                        </w:r>
                      </w:p>
                    </w:tc>
                  </w:tr>
                  <w:tr>
                    <w:trPr>
                      <w:trHeight w:val="1455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Основное мероприятие "Развитие системы медицинской профилактики неинфекционных заболеваний и формирование здорового образа жизни"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801 0110100000 000 00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4 255 079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4 167 653,76</w:t>
                        </w:r>
                      </w:p>
                    </w:tc>
                  </w:tr>
                  <w:tr>
                    <w:trPr>
                      <w:trHeight w:val="15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Оплата труда работников учреждений культуры муниципальных образований городских и сельских поселений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801 0110113330 000 00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674 466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674 466,00</w:t>
                        </w:r>
                      </w:p>
                    </w:tc>
                  </w:tr>
                  <w:tr>
                    <w:trPr>
                      <w:trHeight w:val="2145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801 0110113330 100 00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674 466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674 466,00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Расходы на выплаты персоналу казенных учреждений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801 0110113330 110 00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674 466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674 466,00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Фонд оплаты труда учреждений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801 0110113330 111 00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523 628,21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523 628,21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Расходы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801 0110113330 111 20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523 628,21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523 628,21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 xml:space="preserve">Оплата труда и начисления на выплаты по оплате труда               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801 0110113330 111 21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523 628,21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523 628,21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Заработная плата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801 0110113330 111 211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523 628,21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523 628,21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801 0110113330 119 00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150 837,79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150 837,79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Расходы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801 0110113330 119 20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150 837,79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150 837,79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 xml:space="preserve">Оплата труда и начисления на выплаты по оплате труда               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801 0110113330 119 21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150 837,79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150 837,79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Начисления на выплаты по оплате труда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801 0110113330 119 213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150 837,79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150 837,79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Обеспечение развития и укрепления материально - технической базы домов культуры в населенных пунктах с числом жителей до 50 тысяч  человек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801 01101L4670 000 00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1 050 000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1 050 000,00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Закупка товаров, работ и услуг для обеспечения государственных (муниципальных) нужд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801 01101L4670 200 00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1 050 000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1 050 000,00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Иные закупки товаров, работ и услуг для обеспечения государственных (муниципальных) нужд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801 01101L4670 240 00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1 050 000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1 050 000,00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Закупка товаров, работ, услуг в сфере информационно-коммуникационных технологий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801 01101L4670 242 00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122 400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122 400,00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Поступление нефинансовых активов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801 01101L4670 242 30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122 400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122 400,00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Увеличение стоимости основных средств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801 01101L4670 242 31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122 400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122 400,00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Прочая закупка товаров, работ и услуг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801 01101L4670 244 00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927 600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927 600,00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Поступление нефинансовых активов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801 01101L4670 244 30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927 600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927 600,00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Увеличение стоимости основных средств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801 01101L4670 244 31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421 515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421 515,00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Увеличение стоимости материальных запасов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801 01101L4670 244 34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506 085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506 085,00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Увеличение стоимости прочих оборотных запасов (материалов)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801 01101L4670 244 346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506 085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506 085,00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 xml:space="preserve">Выплата заработной платы и начислений на выплаты по оплате труда работников учреждений культуры муниципальных образований городских и сельских поселений 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801 01101S3330 000 00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1 547 556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1 547 554,89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801 01101S3330 100 00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1 547 556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1 547 554,89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Расходы на выплаты персоналу казенных учреждений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801 01101S3330 110 00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1 547 556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1 547 554,89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Фонд оплаты труда учреждений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801 01101S3330 111 00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1 226 333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1 226 332,04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Расходы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801 01101S3330 111 20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1 226 333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1 226 332,04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 xml:space="preserve">Оплата труда и начисления на выплаты по оплате труда               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801 01101S3330 111 21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1 087 496,28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1 087 495,32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Заработная плата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801 01101S3330 111 211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1 087 496,28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1 087 495,32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Социальное обеспечение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801 01101S3330 111 26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138 836,72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138 836,72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Социальные пособия и компенсации персоналу в денежной форме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801 01101S3330 111 266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138 836,72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138 836,72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801 01101S3330 119 00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321 223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321 222,85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Расходы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801 01101S3330 119 20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321 223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321 222,85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 xml:space="preserve">Оплата труда и начисления на выплаты по оплате труда               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801 01101S3330 119 21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321 223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321 222,85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Начисления на выплаты по оплате труда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801 01101S3330 119 213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321 223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321 222,85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Расходы на обеспечение деятельности (оказание услуг) муниципальных учреждений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801 01101С1401 000 00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983 057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895 632,87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Закупка товаров, работ и услуг для обеспечения государственных (муниципальных) нужд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801 01101С1401 200 00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972 557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885 132,87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Иные закупки товаров, работ и услуг для обеспечения государственных (муниципальных) нужд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801 01101С1401 240 00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972 557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885 132,87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Закупка товаров, работ, услуг в сфере информационно-коммуникационных технологий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801 01101С1401 242 00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10 000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7 160,00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Расходы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801 01101С1401 242 20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10 000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7 160,00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 xml:space="preserve">Оплата работ, услуг                                      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801 01101С1401 242 22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10 000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7 160,00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 xml:space="preserve">Прочие работы, услуги                                           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801 01101С1401 242 226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10 000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7 160,00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Прочая закупка товаров, работ и услуг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801 01101С1401 244 00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565 207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524 085,43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Расходы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801 01101С1401 244 20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535 207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494 296,09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 xml:space="preserve">Оплата работ, услуг                                      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801 01101С1401 244 22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535 207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494 296,09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 xml:space="preserve">Работы, услуги по содержанию имущества                          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801 01101С1401 244 225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350 000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350 000,00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 xml:space="preserve">Прочие работы, услуги                                           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801 01101С1401 244 226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185 207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144 296,09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Прочие расходы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801 01101С1401 244 29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-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-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Поступление нефинансовых активов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801 01101С1401 244 30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30 000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29 789,34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Увеличение стоимости материальных запасов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801 01101С1401 244 34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30 000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29 789,34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Увеличение стоимости прочих оборотных запасов (материалов)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801 01101С1401 244 346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30 000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29 789,34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Закупка энергетических ресурсов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801 01101С1401 247 00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397 350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353 887,44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Расходы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801 01101С1401 247 20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397 350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353 887,44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 xml:space="preserve">Оплата работ, услуг                                      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801 01101С1401 247 22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397 350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353 887,44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Коммунальные услуги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801 01101С1401 247 223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397 350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353 887,44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Иные бюджетные ассигнования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801 01101С1401 800 00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10 500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10 500,00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Уплата налогов, сборов и иных платежей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801 01101С1401 850 00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10 500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10 500,00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Уплата иных платежей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801 01101С1401 853 00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10 500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10 500,00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Расходы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801 01101С1401 853 20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10 500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10 500,00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Прочие расходы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801 01101С1401 853 29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10 500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10 500,00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Иные выплаты текущего характера организациям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801 01101С1401 853 297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10 500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10 500,00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Поддержка отрасли культуры (государственная поддержка лучших работников сельских учреждений культуры)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801 011A255191 000 00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51 536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51 536,00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Социальное обеспечение и иные выплаты населению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801 011A255191 300 00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51 536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51 536,00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Премии и гранты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801 011A255191 350 00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51 536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51 536,00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Расходы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801 011A255191 350 20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51 536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51 536,00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Прочие расходы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801 011A255191 350 29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51 536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51 536,00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Иные расходы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0801 011A255191 350 296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51 536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51 536,00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Социальная политика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1000 0000000000 000 00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256 174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254 946,38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Пенсионное обеспечение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1001 0000000000 000 00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256 174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254 946,38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Государственная программа Российской Федерации "Развитие образования"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1001 0200000000 000 00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256 174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254 946,38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Федеральные проекты, не входящие в состав национальных проектов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1001 0220000000 000 00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256 174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254 946,38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Основное мероприятие "Реализация образовательных программ дополнительного образования и мероприятия по их развитию"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1001 0220100000 000 00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256 174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254 946,38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Выплата пенсий за выслугу лет и доплат к пенсиям муниципальных служащих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1001 02201С1445 000 00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256 174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254 946,38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Социальное обеспечение и иные выплаты населению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1001 02201С1445 300 00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256 174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254 946,38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Социальные выплаты гражданам, кроме публичных нормативных социальных выплат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1001 02201С1445 320 00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256 174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254 946,38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Пособия, компенсации  и иные социальные выплаты гражданам, кроме публичных нормативных обязательств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1001 02201С1445 321 00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256 174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254 946,38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Расходы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1001 02201С1445 321 20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256 174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254 946,38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Социальное обеспечение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1001 02201С1445 321 26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256 174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254 946,38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Пенсии, пособия, выплачиваемые работодателями, нанимателями бывшим работникам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1001 02201С1445 321 264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256 174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254 946,38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Физическая культура и спорт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1100 0000000000 000 00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2 000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-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 xml:space="preserve">Физическая культура 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1101 0000000000 000 00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2 000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-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Государственная программа Курской области "Комплексное развитие сельских территорий Курской области"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1101 0800000000 000 00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2 000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-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Подпрограмма "Развитие рынка труда (кадрового потенциала) на сельских территориях"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1101 0820000000 000 00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2 000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-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Основное мероприятие "Содействие занятости сельского населения"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1101 0820100000 000 00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2 000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-</w:t>
                        </w:r>
                      </w:p>
                    </w:tc>
                  </w:tr>
                  <w:tr>
                    <w:trPr>
                      <w:trHeight w:val="1845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1101 08201С1406 000 00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2 000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-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Закупка товаров, работ и услуг для обеспечения государственных (муниципальных) нужд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1101 08201С1406 200 00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2 000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-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Иные закупки товаров, работ и услуг для обеспечения государственных (муниципальных) нужд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1101 08201С1406 240 00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2 000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-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Прочая закупка товаров, работ и услуг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1101 08201С1406 244 00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2 000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-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Расходы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1101 08201С1406 244 20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2 000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-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Прочие расходы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1101 08201С1406 244 29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2 000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-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173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Иные расходы</w:t>
                        </w:r>
                      </w:p>
                    </w:tc>
                    <w:tc>
                      <w:tcPr>
                        <w:tcW w:w="33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000 1101 08201С1406 244 296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  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2 000,0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  <w:t>-</w:t>
                        </w:r>
                      </w:p>
                    </w:tc>
                  </w:tr>
                  <w:tr>
                    <w:trPr/>
                    <w:tc>
                      <w:tcPr>
                        <w:tcW w:w="99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eastAsia="ru-RU"/>
                          </w:rPr>
                        </w:r>
                      </w:p>
                    </w:tc>
                    <w:tc>
                      <w:tcPr>
                        <w:tcW w:w="45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EmptyLayoutCell"/>
                          <w:snapToGrid w:val="false"/>
                          <w:ind w:firstLine="715"/>
                          <w:rPr>
                            <w:sz w:val="24"/>
                            <w:szCs w:val="24"/>
                            <w:lang w:val="ru-RU" w:eastAsia="ru-RU"/>
                          </w:rPr>
                        </w:pPr>
                        <w:r>
                          <w:rPr>
                            <w:sz w:val="24"/>
                            <w:szCs w:val="24"/>
                            <w:lang w:val="ru-RU" w:eastAsia="ru-RU"/>
                          </w:rPr>
                        </w:r>
                      </w:p>
                    </w:tc>
                    <w:tc>
                      <w:tcPr>
                        <w:tcW w:w="55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EmptyLayoutCell"/>
                          <w:snapToGrid w:val="false"/>
                          <w:rPr>
                            <w:sz w:val="20"/>
                            <w:szCs w:val="24"/>
                            <w:lang w:val="ru-RU"/>
                          </w:rPr>
                        </w:pPr>
                        <w:r>
                          <w:rPr>
                            <w:sz w:val="20"/>
                            <w:szCs w:val="24"/>
                            <w:lang w:val="ru-RU"/>
                          </w:rPr>
                        </w:r>
                      </w:p>
                    </w:tc>
                    <w:tc>
                      <w:tcPr>
                        <w:tcW w:w="10716" w:type="dxa"/>
                        <w:gridSpan w:val="4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</w:rPr>
                        </w:pPr>
                        <w:r>
                          <w:rPr>
                            <w:sz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68" w:hRule="atLeast"/>
              </w:trPr>
              <w:tc>
                <w:tcPr>
                  <w:tcW w:w="1119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47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23" w:type="dxa"/>
            <w:tcBorders/>
          </w:tcPr>
          <w:p>
            <w:pPr>
              <w:pStyle w:val="EmptyLayoutCel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</w:tbl>
    <w:p>
      <w:pPr>
        <w:pStyle w:val="Normal"/>
        <w:tabs>
          <w:tab w:val="clear" w:pos="720"/>
          <w:tab w:val="left" w:pos="282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82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82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82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82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82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82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820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238" w:right="706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4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b/>
      <w:bCs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b/>
      <w:bCs/>
      <w:sz w:val="28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sz w:val="44"/>
    </w:rPr>
  </w:style>
  <w:style w:type="character" w:styleId="2">
    <w:name w:val="Заголовок 2 Знак"/>
    <w:qFormat/>
    <w:rPr>
      <w:b/>
      <w:sz w:val="36"/>
    </w:rPr>
  </w:style>
  <w:style w:type="character" w:styleId="3">
    <w:name w:val="Заголовок 3 Знак"/>
    <w:qFormat/>
    <w:rPr>
      <w:sz w:val="40"/>
    </w:rPr>
  </w:style>
  <w:style w:type="character" w:styleId="4">
    <w:name w:val="Заголовок 4 Знак"/>
    <w:qFormat/>
    <w:rPr>
      <w:sz w:val="28"/>
    </w:rPr>
  </w:style>
  <w:style w:type="character" w:styleId="5">
    <w:name w:val="Заголовок 5 Знак"/>
    <w:qFormat/>
    <w:rPr>
      <w:sz w:val="28"/>
    </w:rPr>
  </w:style>
  <w:style w:type="character" w:styleId="6">
    <w:name w:val="Заголовок 6 Знак"/>
    <w:qFormat/>
    <w:rPr>
      <w:b/>
      <w:bCs/>
      <w:sz w:val="28"/>
    </w:rPr>
  </w:style>
  <w:style w:type="character" w:styleId="7">
    <w:name w:val="Заголовок 7 Знак"/>
    <w:qFormat/>
    <w:rPr>
      <w:b/>
      <w:bCs/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2z0">
    <w:name w:val="WW8Num2z0"/>
    <w:qFormat/>
    <w:rPr>
      <w:b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b/>
    </w:rPr>
  </w:style>
  <w:style w:type="character" w:styleId="11">
    <w:name w:val="Основной шрифт абзаца1"/>
    <w:qFormat/>
    <w:rPr/>
  </w:style>
  <w:style w:type="character" w:styleId="Style8">
    <w:name w:val="Символ нумерации"/>
    <w:qFormat/>
    <w:rPr/>
  </w:style>
  <w:style w:type="character" w:styleId="Style9">
    <w:name w:val="Основной текст Знак"/>
    <w:qFormat/>
    <w:rPr>
      <w:sz w:val="28"/>
    </w:rPr>
  </w:style>
  <w:style w:type="character" w:styleId="Style10">
    <w:name w:val="Основной текст с отступом Знак"/>
    <w:qFormat/>
    <w:rPr>
      <w:sz w:val="28"/>
    </w:rPr>
  </w:style>
  <w:style w:type="character" w:styleId="Style11">
    <w:name w:val="Подзаголовок Знак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Style12">
    <w:name w:val="Название Знак"/>
    <w:qFormat/>
    <w:rPr>
      <w:b/>
      <w:bCs/>
      <w:sz w:val="32"/>
      <w:szCs w:val="24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Верхний колонтитул Знак"/>
    <w:qFormat/>
    <w:rPr/>
  </w:style>
  <w:style w:type="character" w:styleId="Style15">
    <w:name w:val="Нижний колонтитул Знак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  <w:szCs w:val="24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lang w:val="en-US"/>
    </w:rPr>
  </w:style>
  <w:style w:type="paragraph" w:styleId="Subtitle">
    <w:name w:val="Subtitle"/>
    <w:basedOn w:val="Style17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0">
    <w:name w:val="Текст"/>
    <w:basedOn w:val="Normal"/>
    <w:qFormat/>
    <w:pPr>
      <w:autoSpaceDE w:val="false"/>
    </w:pPr>
    <w:rPr>
      <w:rFonts w:ascii="Courier New" w:hAnsi="Courier New" w:cs="Courier New"/>
      <w:lang w:val="en-US"/>
    </w:rPr>
  </w:style>
  <w:style w:type="paragraph" w:styleId="14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5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EmptyLayoutCell">
    <w:name w:val="EmptyLayoutCell"/>
    <w:basedOn w:val="Normal"/>
    <w:qFormat/>
    <w:pPr/>
    <w:rPr>
      <w:sz w:val="2"/>
      <w:lang w:val="en-US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Xl66">
    <w:name w:val="xl66"/>
    <w:basedOn w:val="Normal"/>
    <w:qFormat/>
    <w:pPr>
      <w:spacing w:before="100" w:after="100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12" w:space="0" w:color="000000"/>
        <w:left w:val="single" w:sz="12" w:space="0" w:color="000000"/>
        <w:bottom w:val="single" w:sz="12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12" w:space="0" w:color="000000"/>
        <w:bottom w:val="single" w:sz="12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12" w:space="0" w:color="000000"/>
        <w:left w:val="single" w:sz="4" w:space="0" w:color="000000"/>
        <w:bottom w:val="single" w:sz="12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4"/>
      <w:szCs w:val="24"/>
    </w:rPr>
  </w:style>
  <w:style w:type="paragraph" w:styleId="Xl76">
    <w:name w:val="xl76"/>
    <w:basedOn w:val="Normal"/>
    <w:qFormat/>
    <w:pPr>
      <w:pBdr>
        <w:top w:val="single" w:sz="12" w:space="0" w:color="000000"/>
        <w:bottom w:val="single" w:sz="12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12" w:space="0" w:color="000000"/>
        <w:left w:val="single" w:sz="12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4"/>
      <w:szCs w:val="24"/>
    </w:rPr>
  </w:style>
  <w:style w:type="paragraph" w:styleId="Xl78">
    <w:name w:val="xl78"/>
    <w:basedOn w:val="Normal"/>
    <w:qFormat/>
    <w:pPr>
      <w:pBdr>
        <w:top w:val="single" w:sz="12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1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12" w:space="0" w:color="000000"/>
        <w:bottom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2T08:32:00Z</dcterms:created>
  <dc:creator>VOSHOD</dc:creator>
  <dc:description/>
  <cp:keywords/>
  <dc:language>en-US</dc:language>
  <cp:lastModifiedBy>Бухгалтерия</cp:lastModifiedBy>
  <cp:lastPrinted>2023-05-22T11:32:00Z</cp:lastPrinted>
  <dcterms:modified xsi:type="dcterms:W3CDTF">2023-05-22T08:32:00Z</dcterms:modified>
  <cp:revision>3</cp:revision>
  <dc:subject/>
  <dc:title> </dc:title>
</cp:coreProperties>
</file>