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линовского сельсовета Хомут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82 от «14» июля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васову А.И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, находящегося в собственности муниципального образования «Калиновский сельсовет» Хомутовского района Курской области, опубликованное в газете «Курская правда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, </w:t>
      </w:r>
      <w:r>
        <w:rPr>
          <w:rFonts w:cs="Times New Roman" w:ascii="Times New Roman" w:hAnsi="Times New Roman"/>
        </w:rPr>
        <w:t>находящегося в собственности муниципального образования «Калиновский сельсовет» Хомутовского района Курской области, кадастровый (или условный) номер: 46:26:070804:23, категория земель – земли сельскохозяйственного назначения – Для сельскохозяйственного использования. Площадь: 360000.00 кв.м. Адрес (местоположение): Курская область, р-н Хомутовский, Калиновский сельсовет, СХК им. Свердлова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васову А.И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, </w:t>
      </w:r>
      <w:r>
        <w:rPr>
          <w:rFonts w:cs="Times New Roman" w:ascii="Times New Roman" w:hAnsi="Times New Roman"/>
        </w:rPr>
        <w:t>находящегося в собственности муниципального образования «Калиновский сельсовет» Хомутовского района Курской области, кадастровый (или условный) номер: 46:26:070804:23, категория земель – земли сельскохозяйственного назначения – Для сельскохозяйственного использования. Площадь: 360000.00 кв.м. Адрес (местоположение): Курская область, р-н Хомутовский, Калиновский сельсовет, СХК  им. Свердлова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 из земель сельскохозяйственного назначения, находящегося в собственности муниципального образования «Калиновский сельсовет» Хомутов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6-07-14T13:21:00Z</dcterms:modified>
  <cp:revision>66</cp:revision>
  <dc:subject/>
  <dc:title/>
</cp:coreProperties>
</file>