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алиновского сельсовета Хомут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82 от «14» июл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находящегося в собственности муниципального образования «Калиновский сельсовет» Хомутовского района Курской области, кадастровый (или условный) номер: 46:26:070804:23, категория земель – земли сельскохозяйственного назначения – Для сельскохозяйственного использования. Площадь: 360000.00 кв.м. Адрес (местоположение):   Курская область, р-н Хомутовский,   Калиновский сельсовет, СХК  им. Свердлова,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я договора аренды земельного участка с к.н. 46:26:070804:23 в Калиновском сельсовете, согласно договору о задатке от «__» _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алиновского сельсовета Хомуто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Курская правда» от «__» ____________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0» августа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6-07-14T13:21:00Z</dcterms:modified>
  <cp:revision>77</cp:revision>
  <dc:subject/>
  <dc:title/>
</cp:coreProperties>
</file>