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алиновского сельсовета Хомутов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91 от «28» июл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cs="Times New Roman" w:ascii="Times New Roman" w:hAnsi="Times New Roman"/>
          <w:sz w:val="24"/>
          <w:szCs w:val="24"/>
        </w:rPr>
        <w:t>находящегося в собственности муниципального образования «Калиновский сельсовет» Хомутовского района Курской области, кадастровый (или условный) номер: 46:26:020501:83, категория земель – земли сельскохозяйственного назначения; разрешённое использование – для сельскохозяйственного назначения. Площадь: 179 800.00 кв.м. Адрес (местоположение): Курская область, р-н Хомутовский, Калиновский сельсовет, СХК «Искра» (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на право заключения договора аренды зем. уч-ка к.н. 46:26:020501:83 в Калиновском сельсовете, согласно договору о задатке от 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алиновского сельсовета Хомутов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Курская правда» от «__» ____________ 2016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highlight w:val="yellow"/>
          <w:lang w:eastAsia="ar-SA"/>
        </w:rPr>
        <w:t>«____» ___________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7:37:00Z</dcterms:created>
  <dc:creator>user</dc:creator>
  <dc:description/>
  <cp:keywords/>
  <dc:language>en-US</dc:language>
  <cp:lastModifiedBy>Калиновка</cp:lastModifiedBy>
  <dcterms:modified xsi:type="dcterms:W3CDTF">2016-07-29T13:14:00Z</dcterms:modified>
  <cp:revision>82</cp:revision>
  <dc:subject/>
  <dc:title/>
</cp:coreProperties>
</file>