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линов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91 от «28» июля 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васову А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, находящегося в собственности муниципального образования «Калиновский сельсовет» Хомутовского района Курской области, опубликованное в газете «Курская прав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 800.00 кв.м. Адрес (местоположение): Курская область, р-н Хомутовский, Калиновский сельсовет, СХК «Искра»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васову А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Калиновский сельсовет» Хомутовского района Курской области, кадастровый (или условный) номер: 46:26:020501:83, категория земель – земли сельскохозяйственного назначения; разрешённое использование – для сельскохозяйственного назначения. Площадь: 179800.00кв.м. Адрес (местоположение): Курская область, р-н Хомутовский, Калиновский сельсовет, СХК «Искра»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 из земель сельскохозяйственного назначения, находящегося в собственности муниципального образования «Калиновский сельсовет» Хомут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2:33:00Z</dcterms:created>
  <dc:creator>user</dc:creator>
  <dc:description/>
  <cp:keywords/>
  <dc:language>en-US</dc:language>
  <cp:lastModifiedBy>Калиновка</cp:lastModifiedBy>
  <dcterms:modified xsi:type="dcterms:W3CDTF">2016-07-29T13:13:00Z</dcterms:modified>
  <cp:revision>72</cp:revision>
  <dc:subject/>
  <dc:title/>
</cp:coreProperties>
</file>