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Калиновского сельсовета Хомутовского райо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Кур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highlight w:val="yellow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16"/>
          <w:szCs w:val="16"/>
          <w:highlight w:val="yellow"/>
          <w:lang w:eastAsia="ar-SA"/>
        </w:rPr>
        <w:t>__ от «__» июля 2017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а аренды земельного участк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алиновского сельсовета Хомутовского район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highlight w:val="yellow"/>
          <w:lang w:eastAsia="ar-SA"/>
        </w:rPr>
        <w:t>_________________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а аренды земельного участка из земель сельскохозяйственного назначения, находящегося в собственности муниципального образования «Калиновский сельсовет» Хомутовского района Курской области, опубликованное в газете «Курская правда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а аренды земельного участка, находящегося в собственности муниципального образования «Калиновский сельсовет» Хомутовского района Курской области, кадастровый (или условный) номер: 46:26:020501:83, категория земель – земли сельскохозяйственного назначения; разрешённое использование – для сельскохозяйственного назначения. Площадь: 179 800.00 +/- 3 710 кв.м., </w:t>
      </w:r>
      <w:r>
        <w:rPr>
          <w:rFonts w:cs="Times New Roman" w:ascii="Times New Roman" w:hAnsi="Times New Roman"/>
          <w:sz w:val="24"/>
          <w:szCs w:val="24"/>
        </w:rPr>
        <w:t>в границах, указанных в кадастровом паспорте.</w:t>
      </w:r>
      <w:r>
        <w:rPr>
          <w:rFonts w:eastAsia="Times New Roman" w:cs="Times New Roman" w:ascii="Times New Roman" w:hAnsi="Times New Roman"/>
          <w:lang w:eastAsia="ar-SA"/>
        </w:rPr>
        <w:t xml:space="preserve"> Адрес (местоположение): Курская область, Хомутовский район, Калиновский сельсовет, СХК «Искра», (далее – земельный участок)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ётного счёта Специализированной организации ООО  СО  «Тендер-Инфо»: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7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7 г.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договора аренды земельного участка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Калиновского сельсовета Хомутовского район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highlight w:val="yellow"/>
          <w:lang w:eastAsia="ar-SA"/>
        </w:rPr>
        <w:t>_________________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а аренды земельного участка, находящегося в собственности муниципального образования «Калиновский сельсовет» Хомутовского района Курской области, кадастровый (или условный) номер: 46:26:020501:83, категория земель – земли сельскохозяйственного назначения; разрешённое использование – для сельскохозяйственного назначения. Площадь: 179 800.00 +/- 3 710 кв.м., </w:t>
      </w:r>
      <w:r>
        <w:rPr>
          <w:rFonts w:cs="Times New Roman" w:ascii="Times New Roman" w:hAnsi="Times New Roman"/>
          <w:sz w:val="24"/>
          <w:szCs w:val="24"/>
        </w:rPr>
        <w:t>в границах, указанных в кадастровом паспорте.</w:t>
      </w:r>
      <w:r>
        <w:rPr>
          <w:rFonts w:eastAsia="Times New Roman" w:cs="Times New Roman" w:ascii="Times New Roman" w:hAnsi="Times New Roman"/>
          <w:lang w:eastAsia="ar-SA"/>
        </w:rPr>
        <w:t xml:space="preserve"> Адрес (местоположение): Курская область, Хомутовский район, Калиновский сельсовет, СХК «Искра», 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ё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по проведению аукциона на право заключения договора аренды земельного участка Калиновского сельсовета Хомутовского района Курской области </w:t>
      </w:r>
      <w:r>
        <w:rPr>
          <w:rFonts w:eastAsia="Times New Roman" w:cs="Times New Roman" w:ascii="Times New Roman" w:hAnsi="Times New Roman"/>
          <w:lang w:eastAsia="ar-SA"/>
        </w:rPr>
        <w:t xml:space="preserve">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ётного счё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ё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ётного счё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17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3:33:00Z</dcterms:created>
  <dc:creator>user</dc:creator>
  <dc:description/>
  <cp:keywords/>
  <dc:language>en-US</dc:language>
  <cp:lastModifiedBy>Admin</cp:lastModifiedBy>
  <dcterms:modified xsi:type="dcterms:W3CDTF">2017-07-18T14:41:00Z</dcterms:modified>
  <cp:revision>101</cp:revision>
  <dc:subject/>
  <dc:title/>
</cp:coreProperties>
</file>