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40"/>
        </w:rPr>
        <w:t>КАЛИ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40/137  от 25.08.202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Собрания депутатов Калино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 Курской области от 23 декабря 2022 г. № 34/118 «О бюджете Калиновского сельсовета Хому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32"/>
          <w:szCs w:val="32"/>
        </w:rPr>
        <w:tab/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и Уставом Калиновского сельсовета Хомутовского района Курской области Собрание депутатов Калиновского сельсовета Хомутовского района Курской области РЕШИЛО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1. Утвердить основные характеристики бюджета Калиновского сельсовета Хомутовского района Курской области на 2023 год:</w:t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прогнозируемый общий объем доходов местного бюджета на 2023 год в сумме 14 567 889 руб.;</w:t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общий объем расходов местного бюджета на 2023 год в сумме 16 884 983 руб.;</w:t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дефицит (профицит) местного бюджета в сумме 2 317 09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Калиновского сельсовета Хомутовского района Курской области на 2024 и 2025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ируемый общий объем доходов местного бюджета на 2024 год в сумме 8 867 562 рубля, на 2025 год в сумме 8 190 17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щий объем расходов местного бюджета на 2024 год в сумме 8 867 562      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т.ч. условно утвержденные расходы на 2024 год в сумме 201 9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местного бюджета на 2025 год в сумме 8 190 712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т.ч. условно утвержденные расходы на 2025 год в сумме 403 459          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местного бюджета в сумме 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овского сельсовет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мутовского района</w:t>
        <w:tab/>
        <w:tab/>
        <w:tab/>
        <w:t xml:space="preserve">                                        Н.Н. Тюлен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линовского сельсовета                                             </w:t>
        <w:tab/>
        <w:t>Ю.А. Сысо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5:00Z</dcterms:created>
  <dc:creator>Бухгалтерия</dc:creator>
  <dc:description/>
  <cp:keywords/>
  <dc:language>en-US</dc:language>
  <cp:lastModifiedBy>Бухгалтерия</cp:lastModifiedBy>
  <cp:lastPrinted>2023-08-24T14:54:00Z</cp:lastPrinted>
  <dcterms:modified xsi:type="dcterms:W3CDTF">2023-08-24T11:54:00Z</dcterms:modified>
  <cp:revision>5</cp:revision>
  <dc:subject/>
  <dc:title>  </dc:title>
</cp:coreProperties>
</file>