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КАЛИНОВСКОГО СЕЛЬСОВЕТА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 xml:space="preserve">ХОМУТО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lang w:val="ru-RU"/>
        </w:rPr>
        <w:t>01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ноя</w:t>
      </w:r>
      <w:r>
        <w:rPr>
          <w:b/>
          <w:sz w:val="28"/>
          <w:szCs w:val="28"/>
        </w:rPr>
        <w:t>бря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а № 5</w:t>
      </w:r>
      <w:r>
        <w:rPr>
          <w:b/>
          <w:sz w:val="28"/>
          <w:szCs w:val="28"/>
          <w:lang w:val="ru-RU"/>
        </w:rPr>
        <w:t>0</w:t>
      </w:r>
      <w:r>
        <w:rPr>
          <w:b/>
          <w:sz w:val="28"/>
          <w:szCs w:val="28"/>
        </w:rPr>
        <w:t>-па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еречней главных администратор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ов и источников финансирования дефицита бюджет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линовского сельсовета Хомутов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160.1, пунктом 4 статьи 160.2 Бюджетного кодекса Российской Федерации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еречень главных администраторов доходов бюджета Калиновского сельсовета Хомутовского района на 2024 год и на плановый период 2025 и 2026 годов (приложение № 1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перечень главных администраторов источников финансирования дефицита бюджета Калиновского сельсовета Хомутовского района на 2024 год и на плановый период 2025 и 2026 годов (приложение № 2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рименяется к правоотношениям, возникающим при составлении и исполнении бюджета Калиновского сельсовета Хомутовского района, начиная с бюджета на 2024 год и на плановый период 2025 и 2026 годов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выполнением данного постановления возложить на начальника финансового отд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 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омутовского района                                                    Ю.А. Сысоев</w:t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egoe UI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8:00:00Z</dcterms:created>
  <dc:creator>user</dc:creator>
  <dc:description/>
  <dc:language>en-US</dc:language>
  <cp:lastModifiedBy>Бухгалтерия</cp:lastModifiedBy>
  <cp:lastPrinted>2023-11-14T10:22:00Z</cp:lastPrinted>
  <dcterms:modified xsi:type="dcterms:W3CDTF">2023-11-14T07:22:15Z</dcterms:modified>
  <cp:revision>5</cp:revision>
  <dc:subject/>
  <dc:title>Основные направления бюджетной и налоговой поли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34E51866A64C9F9E35D8892FF08D62_12</vt:lpwstr>
  </property>
  <property fmtid="{D5CDD505-2E9C-101B-9397-08002B2CF9AE}" pid="3" name="KSOProductBuildVer">
    <vt:lpwstr>1049-12.2.0.13306</vt:lpwstr>
  </property>
</Properties>
</file>