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/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 13 ноября 2020 г. № 4/2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роекте бюджета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1 год в сумме  5 919 504 руб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на 2021 год в сумме  5 919 504      руб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2 и 2023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2 год в сумме 4 361 021 рубль, на 2023 год в сумме 4 286 762 руб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2 год в сумме 4 361 021         руб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 т.ч. условно утвержденные расходы на 2022 год в сумме  76 843 руб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3 год в сумме 4 286 762  руб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т.ч. условно утвержденные расходы на 2023 год в сумме  154 649           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источники финансирования дефицита бюджета Калиновского сельсовета Хомутовского района Курской области на 2021 год согласно приложению №1 к настоящему решению, на 2022 и 2023 годы согласно приложению №2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перечень главных администраторов доходов бюджета Калиновского сельсовета Хомутовского района Курской области, согласно приложению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перечень главных администраторов источников финансирования дефицита бюджета Калиновского сельсовета Хомутовского района Курской области, согласно приложению № 4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2021 году, согласно приложению №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плановом периоде 2022 и 2023 годов, согласно приложению №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Установить, что средства, поступающие муниципальным казенным и муниципальным бюджетным учреждениям, являющимися получателями бюджетных средств, в погашение дебиторской задолженности прошлых лет, в полном объеме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1 год согласно приложению № 7 к настоящему решению, на плановый период 2022 и 2023 годов согласно приложению №8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Утвердить ведомственную структуру расходов бюджета Калиновского сельсовета Хомутовского района Курской области на 2021 год согласно приложению № 9 к настоящему решению, на плановый период 2022 и 2023 годов согласно приложению №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1 год согласно приложению №11 к настоящему решению, на плановый период 2022 и 2023 годов согласно приложению №1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Казенные учреждения подведомственные Администрации Калиновского сельсовета Хомутовского района Курской области осуществляют операции с бюджетными средствами через лицевые счета, открытые в установленном порядке в отделении по Хомутовскому району УФК по Курской об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. Администрация Калиновского сельсовета Хомутовского района Курской области вправе вносить в 2021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еорганизацией или преобразованием муниципальных 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распределением по бюджетополучателям средств местного бюджета межбюджетных трансфертов, имеющих целевой характе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. Администрация Калиновского сельсовета Хомутовского района Кур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, а также расходов на их содерж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Утвердить Программу муниципальных внутренних заимствований на 2021 год согласно приложению №13 к настоящему решению, на 2022 и 2023 год согласно приложению №14 к настоящему решению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1 год согласно приложению № 15 к настоящему решению, на 2022 и 2023 года согласно приложению №16 к настоящему решению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1 год в сумме 5 919 504 рубля; на 2022 год в сумме 4 361 021 рубль; на 2023 год в сумме 4 286 762 рубля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2 года в сумме 0 тыс.рублей, на 1 января 2023 года в сумме 0 тыс.рублей, на 1 января 2024 года в сумме 0 тыс.рублей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становить, что заключение и оплата муниципальными учреждениями Калиновского сельсовета Хомутовского района Курской области муниципального контракта (договора) исполнение которых осуществляется за счет средств местного бюджета  производится в пределах утвержденных им лимитов бюджетных обязательств, в соответствии с классификацией расходов местного бюджета и с учетом принятых ими неисполненных обязательств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Настоящее решение вступает в силу с 1 января 2021 года и подлежит опубликованию на официальном сайте МО «Калиновский сельсовет» Хомутовского района Курской области «калиновский46.рф» в сети Интернет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Калиновского сельсовета</w:t>
      </w:r>
    </w:p>
    <w:p>
      <w:pPr>
        <w:pStyle w:val="Normal"/>
        <w:ind w:right="-6" w:hanging="0"/>
        <w:rPr/>
      </w:pPr>
      <w:r>
        <w:rPr>
          <w:rFonts w:cs="Arial" w:ascii="Arial" w:hAnsi="Arial"/>
          <w:szCs w:val="28"/>
        </w:rPr>
        <w:t>Хомутовского района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4:00Z</dcterms:created>
  <dc:creator>Администрация</dc:creator>
  <dc:description/>
  <cp:keywords/>
  <dc:language>en-US</dc:language>
  <cp:lastModifiedBy>Калиновка</cp:lastModifiedBy>
  <cp:lastPrinted>2020-11-13T15:28:00Z</cp:lastPrinted>
  <dcterms:modified xsi:type="dcterms:W3CDTF">2020-11-17T06:59:00Z</dcterms:modified>
  <cp:revision>5</cp:revision>
  <dc:subject/>
  <dc:title>  </dc:title>
</cp:coreProperties>
</file>