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1657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57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11820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11820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2998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</w:tblGrid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Справочная таблица к отчету об исполнении консолидированного бюджета субъекта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КОДЫ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Российской Федерации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рма по ОКУД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503387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01 января 2021 г.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ата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.01.2021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БС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финансового орган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Калиновский сельсовет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П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80526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бюджет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ТМ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64642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риодичность: месячная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ица измерения: руб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ЕИ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3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АЗДЕЛ I  "Показатели за счет бюджетных средств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 240 84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 240 84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 230 674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421 140,7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7 349,7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421 140,7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7 349,7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1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421 136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7 349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19 920,88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6 111,8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19 920,88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6 111,88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19 740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6 111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7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7 349,7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7 349,7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7 349,7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7 349,7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4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7 34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7 349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6 111,88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6 111,8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6 111,88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6 111,88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6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 11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6 111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7 349,7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7 349,7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7 349,7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7 349,7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7 34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7 349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8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6 111,88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6 111,8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6 111,88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6 111,88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3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 11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6 111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1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1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 84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25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00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00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5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39 44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25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00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00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538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39 44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9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97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 382 477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746 565,7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 382 477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746 565,78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 277 2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733 480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 Государственной программы Российской Федерации "Обеспечение доступным и комфортным жильем и коммунальными услугами граждан Российской  Федерации"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12 734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76 565,85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12 734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76 565,85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 Государственной программы Российской Федерации "Обеспечение доступным и комфортным жильем и коммунальными услугами граждан Российской  Федерации"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5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99 1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3 524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050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9 999,93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050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9 999,93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8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049 94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69 955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384 51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2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8 09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8 09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8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ные расходы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8 09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8 09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ные расходы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8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8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392 715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392 715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391 091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392 715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392 715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391 091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13 675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13 675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12 86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13 675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13 675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12 86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</w:tblGrid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 230 674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421 136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7 34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19 740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 11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7 34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7 34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 11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 11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7 34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7 34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 11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 11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39 44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39 44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5 277 23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733 48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99 1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63 524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049 94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69 955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384 51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8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68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391 091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391 091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12 86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12 86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1657"/>
      </w:tblGrid>
      <w:tr>
        <w:trPr>
          <w:trHeight w:val="122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5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57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384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3844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2998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</w:tblGrid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АЗДЕЛ II "Показатели с учетом финансово-хозяйственной деятельности учреждений за счет всех источников финансирования"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i/>
                                  <w:color w:val="000000"/>
                                  <w:sz w:val="16"/>
                                </w:rPr>
                                <w:t>(по состоянию на 1 апреля, 1 июля, 1 октября текущего финансового года и 1 января года, следующего за отчетным)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392 715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392 715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391 091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392 715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392 715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391 091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13 675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13 675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12 86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13 675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13 675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12 86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</w:tblGrid>
                        <w:tr>
                          <w:trPr>
                            <w:trHeight w:val="388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5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391 091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391 091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12 86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12 86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17452"/>
        <w:gridCol w:w="14122"/>
      </w:tblGrid>
      <w:tr>
        <w:trPr>
          <w:trHeight w:val="225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tbl>
            <w:tblPr>
              <w:tblW w:w="17452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6694"/>
              <w:gridCol w:w="4278"/>
              <w:gridCol w:w="6480"/>
            </w:tblGrid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Бух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ФЭС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Упр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" ___" ________________________ 20__ г.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FFFFFF"/>
                    </w:rPr>
                  </w:pPr>
                  <w:r>
                    <w:rPr>
                      <w:rFonts w:eastAsia="Arial" w:cs="Arial" w:ascii="Arial" w:hAnsi="Arial"/>
                      <w:color w:val="FFFFFF"/>
                    </w:rPr>
                    <w:t>85678206-bb59-461a-b27a-4f90007fc70f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* Для показателей Раздела II читать наименование "Запланировано"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113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084"/>
      <w:gridCol w:w="4981"/>
      <w:gridCol w:w="18615"/>
    </w:tblGrid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tbl>
          <w:tblPr>
            <w:tblW w:w="498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4981"/>
          </w:tblGrid>
          <w:tr>
            <w:trPr>
              <w:trHeight w:val="269" w:hRule="atLeast"/>
            </w:trPr>
            <w:tc>
              <w:tcPr>
                <w:tcW w:w="4981" w:type="dxa"/>
                <w:tcBorders/>
                <w:vAlign w:val="bottom"/>
              </w:tcPr>
              <w:p>
                <w:pPr>
                  <w:pStyle w:val="Normal"/>
                  <w:jc w:val="right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Форма 0503387, стр. 1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15:00Z</dcterms:created>
  <dc:creator>Обиденая Лидия Петровна Финтех ©</dc:creator>
  <dc:description/>
  <dc:language>en-US</dc:language>
  <cp:lastModifiedBy>buh</cp:lastModifiedBy>
  <dcterms:modified xsi:type="dcterms:W3CDTF">2021-02-18T13:15:00Z</dcterms:modified>
  <cp:revision>2</cp:revision>
  <dc:subject/>
  <dc:title/>
</cp:coreProperties>
</file>