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янва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1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8052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алин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алин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4642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54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 640 9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 609 89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93 1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36 04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6 5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6 01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6 5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6 016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989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7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4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 7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50 25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9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74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9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74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7 8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5 50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2 44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8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2 44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0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95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5 0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3 0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95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01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01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01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1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4 01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8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1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7010 1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7 7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73 85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932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7 7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73 85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932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6 4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6 4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т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9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9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тац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9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0 9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4 5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91 14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8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 94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467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9 94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реализацию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55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6 0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2 67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3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реализацию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55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6 0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2 67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3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69 065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5 626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94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69 06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62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25 3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65 54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1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0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0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0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0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0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9 50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3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0 31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1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19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4 32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6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4 32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6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4 32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6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4 4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4 32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6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8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7 90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8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7 90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3 4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3 47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43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67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9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67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10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6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56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4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5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4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5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Совета Федерации Федерального  Собрания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представитель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5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 cфере внутрен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53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9 9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27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66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2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 51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1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2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 51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1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2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5 73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9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63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63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3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23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9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77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77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77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5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74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2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3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3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3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3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3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34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1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1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8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8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8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8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8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8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7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по дорожной 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-ния, а также осуществление иных полномочий в области использования автомо-бильных дорог и осуществления дорожной деятельности в соответствии с законо-дательством Российской Федерации, за исключением полномочий по проектирова-нию и строительству автомобильных дорог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77200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9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55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1 1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3 8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30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1 1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3 80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30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65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65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увеличению размера реальной заработной плат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8 3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4 654,8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724,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65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65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65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2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8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4 65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2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благоприятных условий для привлечения инвестиций в экономику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благоприятного инвестиционного климат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формированию современной городской среды за счет средств местного бюдже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1С55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1С55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1С55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01С55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1F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муниципальных программ формирования современной городско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41F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41F25555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2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46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40 72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46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40 72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46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40 72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46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40 72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46 36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40 723,5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40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3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1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946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7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5 42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7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5 42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7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5 428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5 3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3 71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3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5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71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9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824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4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 11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4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 11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4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5 114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43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1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1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рынка труда (кадрового потенциала)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занятости сельского населени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2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953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83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53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340 83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294 5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3 72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40 831,9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94 56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640 9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 618 204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7 241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640 9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 618 204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640 9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 618 204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640 9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 618 204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8 640 96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9 618 204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77 372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7 319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77 372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77 372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77 372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94 69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277 372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14:00Z</dcterms:created>
  <dc:creator>Поляков Сергей Витальевич Финтех ©</dc:creator>
  <dc:description/>
  <dc:language>en-US</dc:language>
  <cp:lastModifiedBy>buh</cp:lastModifiedBy>
  <dcterms:modified xsi:type="dcterms:W3CDTF">2021-02-18T13:14:00Z</dcterms:modified>
  <cp:revision>2</cp:revision>
  <dc:subject/>
  <dc:title/>
</cp:coreProperties>
</file>