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8052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ал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ал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464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634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73 77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160 36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03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1 27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2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08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2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08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2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 41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6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6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6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8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4 58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3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2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8 26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8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6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8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6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36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36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1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9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1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9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4 8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0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9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9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3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3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реализацию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реализацию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115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4 01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34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1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04 01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9 5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99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1 5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55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55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55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55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55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55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43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3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15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3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15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3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15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8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3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01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5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5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0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5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5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3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1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2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68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68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6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11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5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 cфере внутрен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4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4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4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6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4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4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здание условий для обеспечения населения экологически чистой питьевой водо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77200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77200П142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77200П142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77200П142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увеличению размера реальной заработной плат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8 18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8 1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благоприятных условий для привлечения инвестиций в экономику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F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1F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6 6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8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8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8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1 8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3 9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17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1 865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2 61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2 61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2 61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88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1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73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65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43 65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43 655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73 900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160 231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73 900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73 900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73 900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73 900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245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03 886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245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245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245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34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0 245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1:00Z</dcterms:created>
  <dc:creator>Поляков Сергей Витальевич Финтех ©</dc:creator>
  <dc:description/>
  <dc:language>en-US</dc:language>
  <cp:lastModifiedBy>buh</cp:lastModifiedBy>
  <dcterms:modified xsi:type="dcterms:W3CDTF">2021-02-18T13:11:00Z</dcterms:modified>
  <cp:revision>2</cp:revision>
  <dc:subject/>
  <dc:title/>
</cp:coreProperties>
</file>