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8052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ал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ал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464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640 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882 90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3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9 03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3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37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 34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 05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12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12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7 8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93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2 1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2 1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79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2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79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2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4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5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7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3 8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9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7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3 8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9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6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6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т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тац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4 5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1 14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94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94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реализацию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0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2 67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реализацию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0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2 67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78 162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529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94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78 16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52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2 28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0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2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2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2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2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2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29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06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82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23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 8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 8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 8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 8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4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4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9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07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5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37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8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7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62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7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62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3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84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75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5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5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5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 cфере внутрен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0 67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6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7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8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1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7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81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91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7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66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96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6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96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6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96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6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25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25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25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25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9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6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9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34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65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1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3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1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3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увеличению размера реальной заработной плат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9 60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4 758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8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6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благоприятных условий для привлечения инвестиций в экономику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благоприятного инвестиционного климат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7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7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формированию современной городской среды за счет средств местного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F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1F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1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2 95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40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1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2 95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40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1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2 95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40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1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2 95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40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11 36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959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8 404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43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4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43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4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7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43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4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0 03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0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2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05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2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3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75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4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3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75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4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3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75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4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9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2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9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2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8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53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4 73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53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 004 73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58 46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3 72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04 739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8 468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91 208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245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91 208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91 208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91 208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891 208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86 469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8 222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86 469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86 469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86 469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86 469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7:00Z</dcterms:created>
  <dc:creator>Поляков Сергей Витальевич Финтех ©</dc:creator>
  <dc:description/>
  <dc:language>en-US</dc:language>
  <cp:lastModifiedBy>buh</cp:lastModifiedBy>
  <dcterms:modified xsi:type="dcterms:W3CDTF">2021-02-18T12:57:00Z</dcterms:modified>
  <cp:revision>2</cp:revision>
  <dc:subject/>
  <dc:title/>
</cp:coreProperties>
</file>