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182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1820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декабря 2020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12.202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линовски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80526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4642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240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240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749 13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963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19 04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 02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19 04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 02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188 42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5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29 314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 731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29 314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 731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3 28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3 67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963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 02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 02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 02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 02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5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 73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 731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 73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 731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6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67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963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 02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 02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 02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 02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5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 73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 731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 73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 731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6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3 67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963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07 34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07 34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 347 47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746 565,8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 347 47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746 565,8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 609 57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733 480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 Государственной программы Российской Федерации "Обеспечение доступным и комфортным жильем и коммунальными услугами граждан Российской  Федерации"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1 504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76 565,8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1 504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76 565,8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 Государственной программы Российской Федерации "Обеспечение доступным и комфортным жильем и коммунальными услугами граждан Российской  Федерации"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5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3 524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05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7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05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7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9 955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 048 42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8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8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79 71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79 71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287 4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79 71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79 71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287 4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6 67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6 67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1 55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6 67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6 67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1 55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749 13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188 42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43 28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6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6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 6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6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6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07 34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07 34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 609 57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733 4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3 52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9 95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 048 42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8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8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287 4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287 41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1 55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1 55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>
          <w:trHeight w:val="12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25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c193926c-dc00-413f-80aa-893e1ebc199b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13:00Z</dcterms:created>
  <dc:creator>Обиденая Лидия Петровна Финтех ©</dc:creator>
  <dc:description/>
  <dc:language>en-US</dc:language>
  <cp:lastModifiedBy>buh</cp:lastModifiedBy>
  <dcterms:modified xsi:type="dcterms:W3CDTF">2021-02-18T13:13:00Z</dcterms:modified>
  <cp:revision>2</cp:revision>
  <dc:subject/>
  <dc:title/>
</cp:coreProperties>
</file>