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657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57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12412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12412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299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</w:tblGrid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Справочная таблица к отчету об исполнении консолидированного бюджета субъекта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КОДЫ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Российской Федерации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рма по ОКУД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03387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01 марта 2021 г.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ата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.03.2021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БС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финансового орган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алиновский сельсовет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П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80526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бюджет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ТМ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64642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риодичность: месячная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ица измерения: руб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ЕИ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3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ЗДЕЛ I  "Показатели за счет бюджетных средств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 243 267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 243 267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21 396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440 08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4 249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440 08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4 249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1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6 9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34 906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403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34 906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403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5 150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7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4 249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4 249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4 249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4 249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40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403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40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403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6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4 249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4 249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4 249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4 249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8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40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403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40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403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1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1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25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00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00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1 96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25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00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00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8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1 96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Поддержка коммунального хозяйства, всего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502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9 441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9 441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держка коммунального хозяйства, всего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502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мпенсация выпадающих доходов (дополнительных затрат) организациям, предоставляющим населению услуги холодного водоснабжения и водоотведения или воду для предоставления указанных услуг по тарифам, не обеспечивающим возмещение издержек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30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502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9 441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9 441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мпенсация выпадающих доходов (дополнительных затрат) организациям, предоставляющим населению услуги холодного водоснабжения и водоотведения или воду для предоставления указанных услуг по тарифам, не обеспечивающим возмещение издержек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300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502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9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97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 255 85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714 628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 255 85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714 628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79 14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 Государственной программы Российской Федерации "Обеспечение доступным и комфортным жильем и коммунальными услугами граждан Российской  Федерации"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726 68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714 628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726 68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714 628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 Государственной программы Российской Федерации "Обеспечение доступным и комфортным жильем и коммунальными услугами граждан Российской  Федерации"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5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375 775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2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ные расходы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ные расходы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467 35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467 35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5 99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467 35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467 35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5 99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35 89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35 89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9 42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35 89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35 89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9 42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</w:tblGrid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21 396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6 9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5 150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1 96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1 96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79 14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375 775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5 99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5 99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9 42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9 42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657"/>
      </w:tblGrid>
      <w:tr>
        <w:trPr>
          <w:trHeight w:val="122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57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38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3844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299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</w:tblGrid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ЗДЕЛ II "Показатели с учетом финансово-хозяйственной деятельности учреждений за счет всех источников финансирования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/>
                                  <w:color w:val="000000"/>
                                  <w:sz w:val="16"/>
                                </w:rPr>
                                <w:t>(по состоянию на 1 апреля, 1 июля, 1 октября текущего финансового года и 1 января года, следующего за отчетным)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467 35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467 35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5 99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467 35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467 35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5 99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35 89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35 89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9 42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35 89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35 89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9 42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</w:tblGrid>
                        <w:tr>
                          <w:trPr>
                            <w:trHeight w:val="388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5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5 99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5 99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9 42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9 42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7452"/>
        <w:gridCol w:w="14122"/>
      </w:tblGrid>
      <w:tr>
        <w:trPr>
          <w:trHeight w:val="225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tbl>
            <w:tblPr>
              <w:tblW w:w="17452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6694"/>
              <w:gridCol w:w="4278"/>
              <w:gridCol w:w="6480"/>
            </w:tblGrid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Бух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ФЭС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Упр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" ___" ________________________ 20__ г.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FFFFFF"/>
                    </w:rPr>
                  </w:pPr>
                  <w:r>
                    <w:rPr>
                      <w:rFonts w:eastAsia="Arial" w:cs="Arial" w:ascii="Arial" w:hAnsi="Arial"/>
                      <w:color w:val="FFFFFF"/>
                    </w:rPr>
                    <w:t>fdd70365-7601-4454-b8ec-3ea95df93e66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* Для показателей Раздела II читать наименование "Запланировано"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113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084"/>
      <w:gridCol w:w="4981"/>
      <w:gridCol w:w="18615"/>
    </w:tblGrid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tbl>
          <w:tblPr>
            <w:tblW w:w="498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4981"/>
          </w:tblGrid>
          <w:tr>
            <w:trPr>
              <w:trHeight w:val="269" w:hRule="atLeast"/>
            </w:trPr>
            <w:tc>
              <w:tcPr>
                <w:tcW w:w="4981" w:type="dxa"/>
                <w:tcBorders/>
                <w:vAlign w:val="bottom"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Форма 0503387, стр. 1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44:00Z</dcterms:created>
  <dc:creator>Обиденая Лидия Петровна Финтех ©</dc:creator>
  <dc:description/>
  <dc:language>en-US</dc:language>
  <cp:lastModifiedBy>buh</cp:lastModifiedBy>
  <dcterms:modified xsi:type="dcterms:W3CDTF">2021-03-26T09:44:00Z</dcterms:modified>
  <cp:revision>2</cp:revision>
  <dc:subject/>
  <dc:title/>
</cp:coreProperties>
</file>