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64" w:leader="none"/>
          <w:tab w:val="left" w:pos="7770" w:leader="none"/>
          <w:tab w:val="left" w:pos="829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 w:val="32"/>
          <w:szCs w:val="40"/>
        </w:rPr>
        <w:t>КАЛ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МУТО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 №11/4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30.03.2021г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и дополнений в решение         Собрания депутатов Калиновского сельсовета Хомутовского района Курской области от 23 декабря 2020 г. № 7/28 «О бюджете Калин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Хомутов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а 2021 год и на плановый период 2022 и 2023 годы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 собрание депутатов Калиновского сельсовета Хомутовского района Курской области решило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1. Внести в решение Собрания депутатов Калиновского сельсовета Хомутовского района Курской области от 23.12.2020г. №7/28 «О Бюджете Калиновского сельсовета Хомутовского района Курской области на 2021 год и на плановый период 2022 и 2023 годы» следующие изменения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дить приложения 1,5,7,9,11 в новой редакции;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ить предельный объем муниципального долга на 2021 год в сумме 1 571 155руб., на 2022 год в сумме 1 581 955руб., на 2023 год 1 593 361руб.</w:t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2. Настоящее реш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линовского сельсовета Хомутовского района</w:t>
        <w:tab/>
        <w:tab/>
        <w:tab/>
        <w:t>Н.Н. Тюленева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алиновского сельсовета                                             </w:t>
        <w:tab/>
        <w:t>Ю.А.Сысоев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31" w:right="124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21" w:leader="none"/>
      </w:tabs>
      <w:autoSpaceDE w:val="false"/>
      <w:ind w:right="140" w:hanging="0"/>
      <w:jc w:val="center"/>
      <w:outlineLvl w:val="2"/>
    </w:pPr>
    <w:rPr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0:22:00Z</dcterms:created>
  <dc:creator>Бухгалтерия</dc:creator>
  <dc:description/>
  <cp:keywords/>
  <dc:language>en-US</dc:language>
  <cp:lastModifiedBy>Бухгалтерия</cp:lastModifiedBy>
  <cp:lastPrinted>2021-03-30T09:38:00Z</cp:lastPrinted>
  <dcterms:modified xsi:type="dcterms:W3CDTF">2021-03-30T06:38:00Z</dcterms:modified>
  <cp:revision>5</cp:revision>
  <dc:subject/>
  <dc:title>  </dc:title>
</cp:coreProperties>
</file>