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 w:val="32"/>
          <w:szCs w:val="40"/>
        </w:rPr>
        <w:t>КАЛИ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 №15/6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.07.2021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        Собрания депутатов Калиновского сельсовета Хомутовского района Курской области от 23 декабря 2020 г. № 7/28 «О бюджете Кали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мут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а 2021 год и на плановый период 2022 и 2023 годы»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с изменениями от 30.03.2021г. №11/43; от 25.06.2021г. №14/56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</w:rPr>
        <w:t>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 собрание депутатов Калиновского сельсовета Хомутовского района Курской области решило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1. Внести в решение Собрания депутатов Калиновского сельсовета Хомутовского района Курской области от 23.12.2020г. №7/28 «О Бюджете Калиновского сельсовета Хомутовского района Курской области на 2021 год и на плановый период 2022 и 2023 годы» (с изменениями от 30.03.2021г. №11/43; от 25.06.2021г. №14/56) следующие изменения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дить приложения 1,5,7,9,11 в новой редакции;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Arial" w:ascii="Arial" w:hAnsi="Arial"/>
        </w:rPr>
        <w:tab/>
        <w:t xml:space="preserve">      </w:t>
        <w:tab/>
        <w:t>2. Настоящее реш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иновского сельсовета Хомутовского района</w:t>
        <w:tab/>
        <w:tab/>
        <w:tab/>
        <w:t>Н.Н. Тюленева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алиновского сельсовета                                             </w:t>
        <w:tab/>
        <w:t>Ю.А.Сысоев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20:22:00Z</dcterms:created>
  <dc:creator>Бухгалтерия</dc:creator>
  <dc:description/>
  <cp:keywords/>
  <dc:language>en-US</dc:language>
  <cp:lastModifiedBy>Бухгалтерия</cp:lastModifiedBy>
  <cp:lastPrinted>2021-06-25T14:59:00Z</cp:lastPrinted>
  <dcterms:modified xsi:type="dcterms:W3CDTF">2021-07-20T11:33:00Z</dcterms:modified>
  <cp:revision>8</cp:revision>
  <dc:subject/>
  <dc:title>  </dc:title>
</cp:coreProperties>
</file>