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64" w:leader="none"/>
          <w:tab w:val="left" w:pos="7770" w:leader="none"/>
          <w:tab w:val="left" w:pos="829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 w:val="32"/>
          <w:szCs w:val="40"/>
        </w:rPr>
        <w:t>КАЛИ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ХОМУТ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7.09.2021г. № 16/6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 Калинов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брания депутатов Калиновского сельсовета Хомутовского района Курской области от 23 декабря 2020 г. № 7/28 «О бюджете Кали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Хомутовского района Ку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на 2021 год и на плановый период 2022 и 2023 годы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с изменениями от 30.03.2021г. №11/43; от 25.06.2021г. №14/56; от 20.07.2021г. №15/61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rFonts w:cs="Arial" w:ascii="Arial" w:hAnsi="Arial"/>
          <w:sz w:val="32"/>
          <w:szCs w:val="32"/>
        </w:rPr>
        <w:tab/>
        <w:tab/>
      </w:r>
      <w:r>
        <w:rPr>
          <w:sz w:val="28"/>
          <w:szCs w:val="28"/>
        </w:rPr>
        <w:t xml:space="preserve">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 собрание депутатов Калиновского сельсовета Хомутовского района Курской области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</w:rPr>
        <w:tab/>
        <w:tab/>
        <w:t>1. Внести в решение Собрания депутатов Калиновского сельсовета Хомутовского района Курской области от 23.12.2020г. №7/28 «О Бюджете Калиновского сельсовета Хомутовского района Курской области на 2021 год и на плановый период 2022 и 2023 годы» (с изменениями от 30.03.2021г. №11/43; от 25.06.2021г. №14/56; от 20.07.2021г. №15/61) следующие изменения: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</w:rPr>
        <w:tab/>
        <w:tab/>
        <w:t>- Утвердить приложения 1,5,7,9,11 в новой редакции;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</w:rPr>
        <w:tab/>
        <w:tab/>
        <w:t>2. Установить основания для внесения изменений в сводную бюджетную роспись бюджета муниципального образования для дальнейшего внесения изменений в решение о бюджете: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</w:rPr>
        <w:tab/>
        <w:tab/>
        <w:t>- использование (перераспределение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 Установить дополнительные основания для внесения изменений в сводную бюджетную роспись бюджета муниципального образования без внесения изменений в Решение: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</w:rPr>
        <w:tab/>
        <w:tab/>
        <w:t>3.1 перераспределение бюджетных ассигнований между главными распорядителями средств бюджета муниципального образования, разделами, подразделами, целевыми статьями и видами расходов, в порядке, установленном Администрацией Калиновского сельсовета Хомутовского района Курской области;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</w:rPr>
        <w:tab/>
        <w:tab/>
        <w:t xml:space="preserve"> 3.2 перераспределение бюджетных ассигнований на приоритетные проекты (программы), национальные проекты, осуществляемые в рамках муниципальных программ Калиновского сельсовета Хомутовского района Курской области, в пределах объемов, предусмотренных на реализацию соответствующих муниципальных программ Калиновского сельсовета Хомутовского района Курской области;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</w:rPr>
        <w:tab/>
        <w:tab/>
        <w:t xml:space="preserve"> 3.3 перераспределение бюджетных ассигнований между разделами, под-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образования из областного бюджета, в пределах объема бюджетных ассигнований, предусмотренных по соответствующей муниципальной программе Калиновского сельсовета Хомутовского района Курской области; 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4 поступление целевых добровольных взносов и пожертвований от физических и юридических лиц;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5 изменения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6 изменение программных (непрограммных) направлений расходов, подпрограмм, основных мероприятий целевых статей расходов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</w:rPr>
        <w:tab/>
        <w:tab/>
        <w:t>4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</w:t>
      </w:r>
      <w:r>
        <w:rPr>
          <w:rFonts w:cs="Times New Roman" w:ascii="Times New Roman" w:hAnsi="Times New Roman"/>
          <w:sz w:val="28"/>
          <w:szCs w:val="28"/>
        </w:rPr>
        <w:t>председат</w:t>
      </w:r>
      <w:r>
        <w:rPr>
          <w:rFonts w:cs="Times New Roman" w:ascii="Times New Roman" w:hAnsi="Times New Roman"/>
          <w:sz w:val="28"/>
          <w:szCs w:val="28"/>
          <w:lang w:val="ru-RU"/>
        </w:rPr>
        <w:t>еля</w:t>
      </w:r>
      <w:r>
        <w:rPr>
          <w:rFonts w:cs="Times New Roman" w:ascii="Times New Roman" w:hAnsi="Times New Roman"/>
          <w:sz w:val="28"/>
          <w:szCs w:val="28"/>
        </w:rPr>
        <w:t xml:space="preserve"> Собрания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алиновского сельсовета Хомутовского района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Л.В. Андрос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линовского сельсовета</w:t>
        <w:tab/>
        <w:tab/>
        <w:tab/>
        <w:tab/>
        <w:tab/>
        <w:t>Ю.А. Сысое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124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1" w:leader="none"/>
      </w:tabs>
      <w:autoSpaceDE w:val="false"/>
      <w:ind w:right="140" w:hanging="0"/>
      <w:jc w:val="center"/>
      <w:outlineLvl w:val="2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20:22:00Z</dcterms:created>
  <dc:creator>Бухгалтерия</dc:creator>
  <dc:description/>
  <cp:keywords/>
  <dc:language>en-US</dc:language>
  <cp:lastModifiedBy>Калиновка</cp:lastModifiedBy>
  <cp:lastPrinted>2021-09-27T15:51:00Z</cp:lastPrinted>
  <dcterms:modified xsi:type="dcterms:W3CDTF">2021-09-27T12:52:00Z</dcterms:modified>
  <cp:revision>15</cp:revision>
  <dc:subject/>
  <dc:title>  </dc:title>
</cp:coreProperties>
</file>