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Администрации Калиновского сельсовета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Хомутовского района Кур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43-па от «21» октября 2021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а аренды земельного участка,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Калиновского сельсовета 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Хомутовского района Ку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Сысову Ю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а аренды земельного участка из земель сельскохозяйственного назначения, находящегося в собственности муниципального образования «Калиновский сельсовет» Хомутовского района Курской области, опубликованное в газете «Районные новости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а аренды земельного участка из земель сельскохозяйственного назначения, находящегося в собственности муниципального образования «Калиновский сельсовет» Хомутовского района Курской области, </w:t>
      </w:r>
      <w:r>
        <w:rPr>
          <w:rFonts w:cs="Times New Roman" w:ascii="Times New Roman" w:hAnsi="Times New Roman"/>
        </w:rPr>
        <w:t>с кадастровым номером 46:26:070804:144, площадью 64000+/-2214 кв.м., разрешенное использование – Для сельхозиспользования, для размещения объектов сельскохозяйственного назначения и сельскохозяйственных угодий. Местоположение установлено относительно ориентира, расположенного в границах участка. Почтовый адрес ориентира: Курская область, Хомутовский район, Калиновский сельсовет, СПК «Знамя Ленина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етного счета Организатора аукциона: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получатель – УФК по Курской области (</w:t>
      </w:r>
      <w:r>
        <w:rPr>
          <w:rFonts w:cs="Times New Roman" w:ascii="Times New Roman" w:hAnsi="Times New Roman"/>
          <w:bCs/>
          <w:sz w:val="22"/>
          <w:szCs w:val="22"/>
        </w:rPr>
        <w:t>Администрация Калиновского сельсовета Хомутовского района Курской области) ОГРН – 1024600746191 ИНН – 4626000614 КПП – 462601001 Казначейский счет – 03232643386464204400 ЕКС – 40102810545370000038 Отделение   КУРСКБАНКА  //   УФК   ПО   КУРСКОЙ ОБЛАСТИ  г. КУРСК. БИК – 013807906 Лицевой счет – 05443023540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D0D0D"/>
          <w:sz w:val="22"/>
          <w:szCs w:val="22"/>
        </w:rPr>
        <w:t>в сум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е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ет № 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ет:_____________________________ БИК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21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 /Ф.И.О/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21 г. в ____ час. ____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 /Ф.И.О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договора аренды земельного участка,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Калиновского сельсовета 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Хомутов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Сысоеву Ю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а аренды земельного участка из земель сельскохозяйственного назначения, находящегося в собственности муниципального образования «Калиновский сельсовет» Хомутовского района Курской области, </w:t>
      </w:r>
      <w:r>
        <w:rPr>
          <w:rFonts w:cs="Times New Roman" w:ascii="Times New Roman" w:hAnsi="Times New Roman"/>
        </w:rPr>
        <w:t>с кадастровым номером 46:26:070804:144, площадью 64000+/-2214 кв.м., разрешенное использование – Для сельхозиспользования, для размещения объектов сельскохозяйственного назначения и сельскохозяйственных угодий. Местоположение установлено относительно ориентира, расположенного в границах участка. Почтовый адрес ориентира: Курская область, Хомутовский район, Калиновский сельсовет, СПК «Знамя Ленина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е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</w:t>
      </w:r>
      <w:r>
        <w:rPr>
          <w:rFonts w:eastAsia="Times New Roman" w:cs="Times New Roman" w:ascii="Times New Roman" w:hAnsi="Times New Roman"/>
          <w:szCs w:val="20"/>
          <w:lang w:eastAsia="ar-SA"/>
        </w:rPr>
        <w:t>комиссии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по проведению аукциона на право заключения договора аренды земельного участка Калиновского сельсовета Хомутовского района Курской области </w:t>
      </w:r>
      <w:r>
        <w:rPr>
          <w:rFonts w:eastAsia="Times New Roman" w:cs="Times New Roman" w:ascii="Times New Roman" w:hAnsi="Times New Roman"/>
          <w:lang w:eastAsia="ar-SA"/>
        </w:rPr>
        <w:t xml:space="preserve">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етного сче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е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етного сче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3:33:00Z</dcterms:created>
  <dc:creator>user</dc:creator>
  <dc:description/>
  <cp:keywords/>
  <dc:language>en-US</dc:language>
  <cp:lastModifiedBy>admin</cp:lastModifiedBy>
  <dcterms:modified xsi:type="dcterms:W3CDTF">2021-10-22T16:50:00Z</dcterms:modified>
  <cp:revision>129</cp:revision>
  <dc:subject/>
  <dc:title/>
</cp:coreProperties>
</file>